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62" w:hanging="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2.11.2021    №  1733</w:t>
      </w:r>
    </w:p>
    <w:p>
      <w:pPr>
        <w:pStyle w:val="Heading1"/>
        <w:ind w:left="4862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/>
        <w:t xml:space="preserve">ПЕРЕЧЕНЬ </w:t>
      </w:r>
    </w:p>
    <w:p>
      <w:pPr>
        <w:pStyle w:val="Heading8"/>
        <w:rPr/>
      </w:pPr>
      <w:r>
        <w:rPr/>
        <w:t>главных администраторов доходов бюджета  муниципального образования городского округа город Вятские Поляны Кировской области и закрепляемых за ними видов (подвидов) доходов бюджета муниципального образования городского округа 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администратора доходов городского бюджета, наименование кода вида (подвида) доходов городского бюдж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-стратора доход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вида (подвида) доходов городского бюджета</w:t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Управление социальной политики администрации города Вятские Поля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6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81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6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6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8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2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5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401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497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519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Вятские Поляны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 11 05034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04 0000 13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2 04 0000 4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2 04 0000 4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8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00 150</w:t>
            </w:r>
          </w:p>
          <w:p>
            <w:pPr>
              <w:pStyle w:val="Normal"/>
              <w:ind w:hanging="1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Cs/>
              </w:rPr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6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4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/>
            </w:pPr>
            <w:r>
              <w:rPr/>
              <w:t>Субвенции бюджетам городских округов на 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 образовательные программы дошкольного образования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4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/>
            </w:pPr>
            <w:r>
              <w:rPr/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2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6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5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6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администрации города Вятские   Поляны 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141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142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городских округов по решениям о взыскании средств, предоставленных из иных бюджетов бюджетной системы Российской Федерации 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240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 городских округов на выравнивание бюджетной обеспеченности из бюджета субъекта Российской Федерации        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 на поддержку мер по обеспечению сбалансированности бюджет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9999 04 0000 150 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49999 04 0000 150 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400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 по делам муниципальной собственности  города Вятские Поля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отмененному)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 11 01040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84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17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 11 05012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 11 05034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 11 05074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оходы от сдачи в аренду имущества, составляющего  казну городских округов (за исключением земельных участ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 11 05312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9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4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 11 09044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04 0000 13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4 04 0000 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40 04 0000 4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40 04 0000 4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4 04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 в собственности городских округ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4 01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4 01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1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/>
            </w:pPr>
            <w:r>
              <w:rPr/>
              <w:t>Субсидии бюджетам городских округов на проведение комплексных кадастров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 муниципального образования городского округа город Вятские Поляны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04 0000 13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40 04 0000 4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нематериальных активов, находящихся в собственности 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7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1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Крыша приехала!», ремонт кровли здания МБУК «ВПИМ» -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11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Крыша приехала!», ремонт кровли здания МБУК «ВПИМ» -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2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Наша мечта», ремонт дороги по ул. Рождественская протяженностью 400м.-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21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Наша мечта», ремонт дороги по ул. Рождественская протяженностью 400м.-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3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От Мечты до Реальности», ремонт тротуара по ул. Советская -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31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От Мечты до Реальности», ремонт тротуара по ул. Советская -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4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Безопасный путь в детство», благоустройство дворовой территории ул. Октябрьская д.22 -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41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Безопасный путь в детство», благоустройство дворовой территории ул. Октябрьская д.22 -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5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Образцовый Дом», благоустройство дворовой территории по ул. Первомайская 56/68-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51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 (Проект «Образцовый Дом», благоустройство дворовой территории по ул. Первомайская 56/68-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8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 – 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 – 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1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16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мероприятия федеральной целевой программы «Развитие водохозяйственного комплекса Российской Федерации в 2012-2020 годах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5243 04 0000 150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27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424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5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4099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1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5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6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403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6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016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федеральной целевой программы «Развитие водохозяйственного комплекса Российской Федерации в 2012-2020 годах» из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243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строительство и реконструкцию (модернизацию) объектов питьевого водоснабжения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527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 из бюджетов городских округ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555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12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0" w:top="737" w:footer="0" w:bottom="73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8" w:hanging="0"/>
      <w:outlineLvl w:val="4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53:00Z</dcterms:created>
  <dc:creator>2</dc:creator>
  <dc:description/>
  <cp:keywords/>
  <dc:language>en-US</dc:language>
  <cp:lastModifiedBy>User2306</cp:lastModifiedBy>
  <cp:lastPrinted>2021-11-23T15:52:00Z</cp:lastPrinted>
  <dcterms:modified xsi:type="dcterms:W3CDTF">2021-11-23T12:53:00Z</dcterms:modified>
  <cp:revision>2</cp:revision>
  <dc:subject/>
  <dc:title>Приложение  №2</dc:title>
</cp:coreProperties>
</file>