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1 к муниципальной программе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  08.11.2022      №   1736                                 )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1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2974"/>
        <w:gridCol w:w="1134"/>
        <w:gridCol w:w="1134"/>
        <w:gridCol w:w="851"/>
        <w:gridCol w:w="856"/>
        <w:gridCol w:w="854"/>
        <w:gridCol w:w="851"/>
        <w:gridCol w:w="851"/>
        <w:gridCol w:w="850"/>
        <w:gridCol w:w="851"/>
        <w:gridCol w:w="835"/>
        <w:gridCol w:w="15"/>
        <w:gridCol w:w="851"/>
        <w:gridCol w:w="850"/>
        <w:gridCol w:w="851"/>
        <w:gridCol w:w="780"/>
      </w:tblGrid>
      <w:tr>
        <w:trPr>
          <w:trHeight w:val="961" w:hRule="atLeast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осударственной программы, подпрограммы, отдельного мероприятия,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а, показател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2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961" w:hRule="atLeast"/>
        </w:trPr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«Повышение эффективности реализации молодежной политики» </w:t>
            </w:r>
            <w:r>
              <w:rPr>
                <w:sz w:val="22"/>
                <w:szCs w:val="22"/>
              </w:rPr>
              <w:t>на 2020-2030 год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)  </w:t>
            </w:r>
          </w:p>
        </w:tc>
      </w:tr>
      <w:tr>
        <w:trPr>
          <w:trHeight w:val="517" w:hRule="atLeast"/>
        </w:trPr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Цель «</w:t>
            </w:r>
            <w:r>
              <w:rPr>
                <w:color w:val="0A0A0A"/>
                <w:sz w:val="22"/>
              </w:rPr>
              <w:t>Создание условий для всесторонней реализации  потенциала молодежи города и его активное использование»</w:t>
            </w:r>
          </w:p>
        </w:tc>
      </w:tr>
      <w:tr>
        <w:trPr>
          <w:trHeight w:val="517" w:hRule="atLeast"/>
        </w:trPr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«Способствование развитию и совершенствованию содержательных форм досуга молодежи и патриотического воспитания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молодёжи 14-35 лет, в общей численности на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Доля молодёжи, охваченной  организованными формами досуга и занятости, от общей численности на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молодёжи 18-35 лет, вовлечённой в предпринимательскую деятельность, от общей численности предпринимател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Задача «Содействие в решении жилищных проблем молодым семьям, признанным в установленном порядке, нуждающимися в улучшении жилищных условий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молодых семей, нуждающихся в улучшении жилищных ус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b/>
              </w:rPr>
              <w:t>Подпрограмма «Патриотическое воспитание граждан города Вятские Поляны» на 2020-2030 годы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«Формирование у детей и молодежи активной гражданской позиции, воспитание гражданственности и патриотизма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вершенствование форм и методов работы по патриотическому воспитанию детей и молодежи»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ителей  предмета «Основы безопасности жизнедеятельности», преподавателей-организаторов основ  безопасности жизнедеятельности, получивших  дополнительное профессиональное образ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детей в возрасте от 8 до 18 лет, участвующих в              работе патриотических                    объедин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Задача «Повышение уровня подготовки детей и молодежи к военной службе» 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 в возрасте 16-18 лет, участвующих в пятидневных учебных сборах, у которых сформировалась положительная мотивация к прохождению военной службы по призыву, в общем количестве участников этих сб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дача «Информационное  обеспечение военно-патриотического воспитания детей и молодежи на муниципальном уровне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граждан, положительно оценивающих  результаты проведения мероприятий по военно-патриотическому воспитани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-патриотической направленности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общеобразовательных организаций города, участвующих в городских и областных мероприятиях военно-патриотической направл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1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енно-патриотических объедин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1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Информационное освещение мероприятий патриотической направленности в средствах массовой информации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и выступлений в средствах  массовой информации  на конец отчетного г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азвитие системы молодёжных мероприятий и муниципальных учреждений по работе с молодёжью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ятские Поляны» на 2020-2030 годы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«Развитие и совершенствование взаимодействия органов власти, муниципальных учреждений и общественных объединений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существление координации по решению вопросов вовлечения молодежи в социальную практику и предпринимательскую деятельность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дача «Способствование развитию и совершенствованию содержательных форм взаимодействия муниципальных учреждений в сфере молодёжной политики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.1. Отдельное мероприятие «Вовлечение молодёжи в социальные практики, развитие добровольчества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частвующих в добровольческой, общественно полезной деятельности, от общей численности молодежи 14-35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1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ых  людей,   участвующих в областных и муниципальных проектах и  программах в сфере поддержки  талантливой  молодежи,  от  общего числа молодежи 14-35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 (в том числе с использованием собственных и заемных средств) за счет средств федерального, областного бюджетов и городск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pBdr>
          <w:bottom w:val="single" w:sz="8" w:space="2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*Показатели будут известны в ходе реализации программы</w:t>
      </w:r>
    </w:p>
    <w:p>
      <w:pPr>
        <w:pStyle w:val="Normal"/>
        <w:pBdr>
          <w:bottom w:val="single" w:sz="8" w:space="2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134" w:right="53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rial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31:00Z</dcterms:created>
  <dc:creator>User2102</dc:creator>
  <dc:description/>
  <dc:language>en-US</dc:language>
  <cp:lastModifiedBy>User</cp:lastModifiedBy>
  <cp:lastPrinted>2022-11-11T08:30:00Z</cp:lastPrinted>
  <dcterms:modified xsi:type="dcterms:W3CDTF">2022-11-11T05:31:00Z</dcterms:modified>
  <cp:revision>2</cp:revision>
  <dc:subject/>
  <dc:title/>
</cp:coreProperties>
</file>