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09.11.2022</w:t>
      </w:r>
      <w:r>
        <w:rPr>
          <w:sz w:val="28"/>
          <w:szCs w:val="28"/>
        </w:rPr>
        <w:tab/>
        <w:t xml:space="preserve">                                                                                          № </w:t>
      </w:r>
      <w:r>
        <w:rPr>
          <w:sz w:val="28"/>
          <w:szCs w:val="28"/>
          <w:u w:val="single"/>
        </w:rPr>
        <w:t>1740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21 ноября 2022 года крестного ход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4"/>
        </w:rPr>
        <w:tab/>
        <w:t xml:space="preserve">Рассмотрев обращение настоятеля церкви Михаила Архангела иерея Антония Калугина о проведении 21 ноября 2022 года крестного хода, руководствуясь </w:t>
      </w:r>
      <w:r>
        <w:rPr>
          <w:sz w:val="28"/>
          <w:szCs w:val="28"/>
        </w:rPr>
        <w:t>Положением</w:t>
      </w:r>
      <w:r>
        <w:rPr>
          <w:sz w:val="28"/>
          <w:szCs w:val="34"/>
        </w:rPr>
        <w:t xml:space="preserve"> о порядке организации и проведения массовых мероприятий на территории муниципального образования городского округа город Вятские Поляны Кировской области, утвержденным решением Вятскополянской городской Думы от </w:t>
      </w:r>
      <w:r>
        <w:rPr>
          <w:sz w:val="28"/>
          <w:szCs w:val="28"/>
        </w:rPr>
        <w:t xml:space="preserve">06.11.2013 № 68, </w:t>
      </w:r>
      <w:r>
        <w:rPr>
          <w:sz w:val="28"/>
          <w:szCs w:val="34"/>
        </w:rPr>
        <w:t>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огласовать настоятелю церкви Михаила Архангела иерею Антонию Калугину проведение крестного хода 21 ноября 2022 года                  с 09.30 до 11.00 часов с предполагаемым количеством участников до 200 человек (далее – крестный ход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Утвердить схему маршрута движения участников крестного хода согласно приложению № 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rFonts w:eastAsia="Arial"/>
          <w:kern w:val="2"/>
          <w:sz w:val="28"/>
          <w:szCs w:val="28"/>
        </w:rPr>
        <w:t>Ответственность за обеспечение безопасности участников крестного хода во время его проведения возложить на</w:t>
      </w:r>
      <w:r>
        <w:rPr>
          <w:sz w:val="28"/>
          <w:szCs w:val="34"/>
        </w:rPr>
        <w:t xml:space="preserve"> организатора крестного хода настоятеля церкви Михаила Архангела иерея Антония Калугина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rFonts w:eastAsia="Arial"/>
          <w:kern w:val="2"/>
          <w:sz w:val="28"/>
          <w:szCs w:val="28"/>
        </w:rPr>
        <w:t>Рекомендовать межмуниципальному отделу Министерства внутренних дел Российской Федерации «Вятскополянский» (Варанкин В.В.) в</w:t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rFonts w:eastAsia="Arial"/>
          <w:kern w:val="2"/>
          <w:sz w:val="28"/>
          <w:szCs w:val="28"/>
        </w:rPr>
        <w:t>целях обеспечения безопасности участников крестного хода ограничить движение транспорта 21 ноября 2022 года с 9.15 до 11.00 часов на пути следования колонны  по мере ее продвижения согласно приложению № 2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28"/>
        </w:rPr>
        <w:t>На ул. Советская у дома № 93 ул. Советская 21 ноября 2022 года ограничить движение транспортных средств на основании действия знака             3.1 – «въезд запрещён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28"/>
        </w:rPr>
        <w:t>На ул. Ленина у торцов домов № 176</w:t>
      </w:r>
      <w:r>
        <w:rPr/>
        <w:t xml:space="preserve"> и № 116 </w:t>
      </w:r>
      <w:r>
        <w:rPr>
          <w:sz w:val="28"/>
          <w:szCs w:val="28"/>
        </w:rPr>
        <w:t>ул. Ленина 21 ноября 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28"/>
        </w:rPr>
        <w:t>На ул. Гагарина у торцов домов № 2 и № 11 ул. Гагарина                           21 ноябр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28"/>
        </w:rPr>
        <w:t>На ул. Кирова у торца дома № 1 микрорайон Центральный                       21 ноября 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На ул. Урицкого у торцов домов № 36 ул. Мира и № 114                      ул. Ленина </w:t>
      </w:r>
      <w:r>
        <w:rPr>
          <w:sz w:val="28"/>
          <w:szCs w:val="28"/>
        </w:rPr>
        <w:t>21 ноября 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На ул. Мира у торца дома № 47 ул. Урицкого </w:t>
      </w:r>
      <w:r>
        <w:rPr>
          <w:sz w:val="28"/>
          <w:szCs w:val="28"/>
        </w:rPr>
        <w:t>21 ноября 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На ул. Пароходная у торца дома № 14 ул. Мира </w:t>
      </w:r>
      <w:r>
        <w:rPr>
          <w:sz w:val="28"/>
          <w:szCs w:val="28"/>
        </w:rPr>
        <w:t>21 ноября  2022 года ограничить движение транспортных средств на основании действия знака 3.1 – «въезд запрещён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28"/>
        </w:rPr>
        <w:t>Отделу информационных систем управления экономического развития города и  информационных  систем  администрации  города   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а Слобожанинову А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В.А. Машки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 администрации города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Пономарева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eastAsia="Arial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88" w:hanging="720"/>
      </w:pPr>
      <w:rPr>
        <w:rFonts w:eastAsia="Arial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148" w:hanging="1080"/>
      </w:pPr>
      <w:rPr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>
        <w:rFonts w:eastAsia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eastAsia="Aria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6:00Z</dcterms:created>
  <dc:creator>Приемная мэра</dc:creator>
  <dc:description/>
  <dc:language>en-US</dc:language>
  <cp:lastModifiedBy>User</cp:lastModifiedBy>
  <cp:lastPrinted>2022-11-10T10:30:00Z</cp:lastPrinted>
  <dcterms:modified xsi:type="dcterms:W3CDTF">2022-11-14T08:06:00Z</dcterms:modified>
  <cp:revision>2</cp:revision>
  <dc:subject/>
  <dc:title/>
</cp:coreProperties>
</file>