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3.11.2021    № 17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менения,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>план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25 годы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, отдельного мероприятия, мероприятия, проект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1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76,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47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6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279,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847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39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9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strike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279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847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39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9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ша мечта», ремонт дороги по ул. Рождественская протяженностью 400 м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79,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дороги по ул. Рождественская протяженностью 400 м.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95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9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35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разцовый Дом», ремонт асфальтобетонного покрытия дворовой территории по ул. Первомайская 56/68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53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монт асфальтобетонного покрытия дворовой территории по ул. Первомайская 56/68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07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т Мечты до Реальности», ремонт тротуара по ул. Советска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11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тротуара по ул. Советская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9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зопасный путь в детство», ремонт асфальтобетонного покрытия дворовой территории ул. Октябрьская д. 2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13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 дворовой территории ул. Октябрьская д. 22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61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ыша приехала!»</w:t>
              <w:tab/>
              <w:t>, ремонт кровли здания МБУК «ВПИМ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2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кровли здания МБУК «ВПИМ»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52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19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9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sectPr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01:00Z</dcterms:created>
  <dc:creator>User1203</dc:creator>
  <dc:description/>
  <cp:keywords/>
  <dc:language>en-US</dc:language>
  <cp:lastModifiedBy>User2306</cp:lastModifiedBy>
  <cp:lastPrinted>2021-11-25T09:39:00Z</cp:lastPrinted>
  <dcterms:modified xsi:type="dcterms:W3CDTF">2021-11-25T07:01:00Z</dcterms:modified>
  <cp:revision>2</cp:revision>
  <dc:subject/>
  <dc:title/>
</cp:coreProperties>
</file>