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/>
      </w:pPr>
      <w:r>
        <w:rPr/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13.12.2019  № 1748</w:t>
      </w:r>
    </w:p>
    <w:p>
      <w:pPr>
        <w:pStyle w:val="Style21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jc w:val="both"/>
        <w:rPr>
          <w:rFonts w:ascii="Times New Roman" w:hAnsi="Times New Roman" w:cs="Times New Roman"/>
          <w:w w:val="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jc w:val="center"/>
        <w:rPr>
          <w:rFonts w:ascii="Times New Roman" w:hAnsi="Times New Roman" w:cs="Times New Roman"/>
          <w:spacing w:val="-8"/>
          <w:w w:val="111"/>
          <w:sz w:val="28"/>
          <w:szCs w:val="28"/>
        </w:rPr>
      </w:pPr>
      <w:r>
        <w:rPr>
          <w:rFonts w:cs="Times New Roman" w:ascii="Times New Roman" w:hAnsi="Times New Roman"/>
          <w:w w:val="111"/>
          <w:sz w:val="28"/>
          <w:szCs w:val="28"/>
        </w:rPr>
        <w:t>КАЛЕНДАРНЫЙ ПЛАН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pacing w:val="-8"/>
          <w:w w:val="111"/>
          <w:sz w:val="28"/>
          <w:szCs w:val="28"/>
        </w:rPr>
        <w:t>физкультурных и спортивных мероприятий на 2020 год</w:t>
      </w:r>
    </w:p>
    <w:p>
      <w:pPr>
        <w:pStyle w:val="Style21"/>
        <w:jc w:val="center"/>
        <w:rPr>
          <w:rFonts w:ascii="Times New Roman" w:hAnsi="Times New Roman" w:cs="Times New Roman"/>
          <w:spacing w:val="-8"/>
          <w:w w:val="111"/>
          <w:sz w:val="28"/>
          <w:szCs w:val="28"/>
        </w:rPr>
      </w:pPr>
      <w:r>
        <w:rPr>
          <w:rFonts w:cs="Times New Roman" w:ascii="Times New Roman" w:hAnsi="Times New Roman"/>
          <w:spacing w:val="-8"/>
          <w:w w:val="111"/>
          <w:sz w:val="28"/>
          <w:szCs w:val="28"/>
        </w:rPr>
      </w:r>
    </w:p>
    <w:tbl>
      <w:tblPr>
        <w:tblW w:w="15750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647"/>
        <w:gridCol w:w="1985"/>
        <w:gridCol w:w="2551"/>
        <w:gridCol w:w="1853"/>
      </w:tblGrid>
      <w:tr>
        <w:trPr>
          <w:trHeight w:val="31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щая организация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области по мини-футболу (младший возраст 2008/2009 г.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о-Чепец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на приз клуба «Золотая шайба» - городской, районный эта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, 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дневный лыжный поход г.Вятские Поляны – п.Ям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 – п.Ямн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турнир по шахм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й турнир по шахм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мини-футболу В.Болотова(выпускники клуба «Спартаковец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первенство города среди мальчиков и девочек по классическим шахм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по мини-футболу «Зимний мяч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учащихся общеобразовательных учреждений г. Вятские Поляны – 1 этап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й этап) по шахм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спартакиада учащихся образовательных учреждений Кировской области  «Олимпиада начинается в школе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ый этап по лыжным гонкам 3-8 классы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Январь 2020 г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>
          <w:trHeight w:val="1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й пере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ВСПЦ «Эдельвейс» по боксу совместно с клубом «Удар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яя Лыжная го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Кизн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, </w:t>
            </w:r>
          </w:p>
        </w:tc>
      </w:tr>
      <w:tr>
        <w:trPr>
          <w:trHeight w:val="1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ая Лыжная го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сн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чевая встреча по дзюд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ое Первенство области по прыжкам на А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турнир по прыжкам на А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, г. Петропавловс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«Олимпийские Надежды» и «Надежды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аменс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артакиада области по лыжным гонкам среди общеобразовательных шк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тур Чемпионата области по лыжным гонк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волейболу в честь памяти Шорохова Юрия Геннадьеви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нсоры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Финал Кубка России № 2 по мотогонкам на ль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К «Электрон», Федерация, УСП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командного Кубка России № 3 (до 21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– 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 «Электрон», Федерация, УСП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хоккею на приз ГИБД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, 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турнир по шахматам «Белая Ладья» - 1 этап (муниципальн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4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спартакиада учащихся общеобразовательных учреждений Киро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этап (областной этап) по шахм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О, ДЮЦ «Ровесник»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спартакиада учащихся общеобразовательных учреждений Киро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лимпиада начинается в школе» муниципальный этап по шахм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О, 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города среди молодежи и образовательных организаций по армрестлин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межрегиональном турнире по шахмат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 первенство города по дворовому футбо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области по мини-футболу  г.Уржу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жу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на приз клуба «Золотая шайба» - 2 этап  (областной этап)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ладший возраст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 или г. Кирово-Чепец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3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РТ по АРБ г. Елаб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4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ая городская игра «Орле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, УО</w:t>
            </w:r>
          </w:p>
        </w:tc>
      </w:tr>
      <w:tr>
        <w:trPr>
          <w:trHeight w:val="2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школы бокса «Чемпион» по боксу, памяти Жилина С.В.                      г. Кирово-Чепец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о-Чепец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3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убок Федерации каратэ </w:t>
            </w:r>
            <w:r>
              <w:rPr>
                <w:sz w:val="22"/>
                <w:szCs w:val="22"/>
                <w:lang w:val="en-US"/>
              </w:rPr>
              <w:t>WKC</w:t>
            </w:r>
            <w:r>
              <w:rPr>
                <w:sz w:val="22"/>
                <w:szCs w:val="22"/>
              </w:rPr>
              <w:t xml:space="preserve"> РТ г. Нижнекам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камс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посвященных дню вывода войск из Афганист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мероприятиях, посвященных Дню Защитника Отеч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6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убок Федерации каратэ </w:t>
            </w:r>
            <w:r>
              <w:rPr>
                <w:sz w:val="22"/>
                <w:szCs w:val="22"/>
                <w:lang w:val="en-US"/>
              </w:rPr>
              <w:t>WKC</w:t>
            </w:r>
            <w:r>
              <w:rPr>
                <w:sz w:val="22"/>
                <w:szCs w:val="22"/>
              </w:rPr>
              <w:t xml:space="preserve"> Росс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боксар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областной фестиваль-конкурс военно-патриотических клубов и объединений «Мы - будущее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соревнования по греко-римской борьб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Кировской области по легкоатлетическому многоборью «Шиповка юны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чевая встреча по 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области по 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о-Чепец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и Чемпионат ПФО по прыжкам на бату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ренбур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О.Ф.П. во всех группах, посвященные Дню Защитника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, посвящённые 23 февраля и 8 м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ое Первенство России по прыжкам на бату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Раменс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й турнир по прыжкам на А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ьметье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аскетболу, посвященный Дню защитника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области по лыжным гонкам памяти Анатолия Новосе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тур Чемпионата области по лыжным гон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ртакиада школ города по лыжным гонк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 памяти Ильнура Салях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й марафон 2020, памяти Анатолия Каш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сн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V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открытые Всероссийские массовые лыжные гонки «Лыжня России  − 2020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П, 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 памяти А. И. Ковяз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й спринт 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й мара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и Первенство Кировской области по борьбе Корэ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 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 Федерация борьбы Кореш, УСП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хоккею с шайбой на кубок хоккейного клуба «Электр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К «Электрон», УСП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первенство города по волейбол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– 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рыболовный турнир «Вятская мормы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– 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нсоры, УСП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спартакиада учащихся образовательных учреждений Кировской области  «Олимпиада начинается в школ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этап по шахм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назначению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ДЮЦ «Ровесник»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турнир по шахматам «Белая Ладья»  - 2 этап (областной эта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рт 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турнир паями Лебедева по шахматам г. Урж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ржу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первенство Приволжского ФО среди мальчиков до 9 лет по шахм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бок Надежды»  хоккей с шайбой (младший возрас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 или г. Кирово-Чепец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ое первенство Удмуртской Республике по АРБ среди юношей, посвященное памяти воинов-десантников 6-ой роты, 76 гвардейской Псковской дивизии ВДВ г. Иже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жевс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й турнир по боксу пгт. Кукм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шютные прыжки совместно с военно-патриотическим союзом молодежи г. Киров или 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 или Р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городское первенство по стрельбе из автомата Калашни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+аттестация по каратэ-до Федерации </w:t>
            </w:r>
            <w:r>
              <w:rPr>
                <w:sz w:val="22"/>
                <w:szCs w:val="22"/>
                <w:lang w:val="en-US"/>
              </w:rPr>
              <w:t>WK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области по каратэ г. Ки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спартакиада учащихся образовательных учреждений Кировской области  «Олимпиада начинается в школ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этап по баскетболу 7-11 клас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турнир по 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фестиваль 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г. Санкт- Петербур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ие соревнования по легкоатлетическому четырёхборью  «Шиповка Юных» (в помещении) среди обучающихся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. Вятские Поляны по прыжкам на батуте и акробатической дорож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соревнования «Олимпийские надежд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аменс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«Надежды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аменс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акробатическим элементам, посвящённые Международному женскому Дн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ОФ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ятские Поляны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ое Первенство России по прыжкам на А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аменс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соревнования «Быстрая лыж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жу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асовая го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аскетболу, посвящённый дню 8 м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аскетболу, посвящённый Г. С. Шпаги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по баскетболу среди 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турнир на кубок героя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о-Чепец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ыжные гонки «Безопасная лыжн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рт 2020 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ДД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«Меткие биты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евушки 11-14 / 15-1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рт 2020 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УСП, АО «СК «Электрон», Федерация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первенство города среди мальчиков и девочек по рапи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первенство города среди мальчиков по бл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4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среди юношей  по шахм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турнир по футболу памяти Д.И. Красненкова (5-9кл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го лично-командного первенства города  МКУ ДО ДЮЦ «Ровесник» по жиму л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спартакиада учащихся образовательных учреждений Кировской области  «Олимпиада начинается в школе» Муниципальный этап среди 9-11 классов по волейбо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российские соревнования «Президентские состязания» (муниципальный этап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назначению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турнир по АРБ среди команд военно-патриотических и военно-спортивных клубов и объединений  г.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военно-спортивная игра «Зарниц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, УО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турнир по дзюдо «Тас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й турнир по дзюд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камс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орода Бугульма по прыжкам на АКД «Юность гор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угульм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Европы по прыжкам на батут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еция, </w:t>
              <w:br/>
              <w:t>г. Гётебор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области по 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нир Шпагина  по прыжкам на батут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Кировской области, посвящённое герою Социалистического Труда Г. С. Шпагину по прыжкам на батуте и акробатической дорож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орода Набережные Челны по прыжкам на батуте и А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бережные Чел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 «Памяти ЗЕ СССР В. М. Пилипчен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аскетбо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аскетбо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лмы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СШ области</w:t>
            </w:r>
          </w:p>
        </w:tc>
      </w:tr>
      <w:tr>
        <w:trPr>
          <w:trHeight w:val="4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енство Кировской области среди юношей 2003 года рож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Вятскополя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г. Сосн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й турнир по дзюд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г. Слободско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туристическая полоса препятствий «Тропа кад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Кожаный мяч» (городской, районный этапы) младшая, средняя, старшая возрастные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Первенство области среди юношей и девушек по рапиду и блицу 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по шахматам среди мальчиков до 9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ое мероприятие «Переход на 25 км с элементами тактической подготовки войсковых подраздел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араде 9 Мая, посвященному Дню Победы в Великой Отечественной Вой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ПФО по АРБ (Приволжский окр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первенство по греко-римской борьб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турнир по силовому троеборью, посвященный  ВСПЦ «Эдельвей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мастерский турнир по пауэрлифтингу Республика Татарстан и Удмурт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атлетическая эстафета, посвященная Дню Побе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Вятские Поляны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УСП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ые соревнования «Тропа юнармей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Вятские Поляны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О, ДЮЦ «Ровесник», 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и ВФСК Г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эта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и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Вятские Поляны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П, УО, 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нский турнир по дзюд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г. Набережные Чел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«Кубок Сибир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соревнования «Надежды Росс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да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СШ края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х соревнований по дзюдо «Кубок АК БАР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-турнир по дзюдо им. Ф. И. Трещё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Республики Татарстан по прыжкам на бату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ениного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3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ткрытое Первенство СДЮСШОР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орода Бугульма по прыжкам на бату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угуль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Первенство</w:t>
              <w:br/>
              <w:t>г. Казань по прыжкам на А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онные соревнования по прыжкам на бату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аскетболу, посвящённый окончанию тренировоч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Кировской области по легкой атлетике среди юношей и девушек и ХХХ спартакиада учащихся Кировской области по легкой атлетике (2003-2004 г. 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оревнования по легкой атлетике «Мемориал ЗМС Григория Дегтяре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Куяр Йошкар-Ола (Республика Мари Эл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российские соревнования «Кожаный мяч» областной этап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, средний 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поход (старшая группа) р. Бел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енство и Кубок Кировской области по футболу  юноши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упповой этап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шютные прыжки г. Киров или 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 или Р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-полевые сборы на базе воинской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юнь – ию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Всероссийские открытые соревнования по городошному спорту Памяти заслуженного мастера спорта СССР С.И. Гро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УСП, АО «СК «Электрон», Федерация</w:t>
            </w:r>
          </w:p>
        </w:tc>
      </w:tr>
      <w:tr>
        <w:trPr>
          <w:trHeight w:val="3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 по городошному спорту (мужчины/женщин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УСП, АО «СК «Электрон», Федерация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ок города Вятские Поляны по прыжкам на АК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аскетболу, посвящённый Дню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мероприятия, в рамках городского мероприятия  Дня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-туристический поход по р. Вятка (младший возрас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ая спартакиада ветер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авгус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ветеранов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туристический с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«Звезды прыж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ю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вропо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российские соревнования Памяти Героя Советского Союза летчицы Е. И. Носаль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ю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да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легкой атле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ю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Областной спортивный фестиваль детей инвалидов «Улыбка-2020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, Общество инвалидов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Областной фестиваль инвалидного спорта «Надежда-2020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, Общество инвалидов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Водно-моторный спорт, посвященный Дню В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юл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, спонсоры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первенство города по дворовому футбо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первенство области по шахматам среди юношей и девушек по класс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-спортивное мероприятие, посвященное дню ВД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Ц «Эдельвейс»</w:t>
            </w:r>
          </w:p>
        </w:tc>
      </w:tr>
      <w:tr>
        <w:trPr>
          <w:trHeight w:val="8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физкультур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, УО,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аскетболу, посвящённый Дню физкультур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вгус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аскетболу, посвящённый дню города Кукм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вгус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по легкоатлическому четырёхборью «Шиповка юны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вгуст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дл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(городской) школьный туристический слет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4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ая игра «Зарница» (г. Вятские Поляны и рай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2020 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Спартакиада допризывной молодежи памяти героя Советского Союза майора А.Я. Опа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2020 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спартакиада учащихся образовательных учреждений Кировской области  «Олимпиада начинается в школ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по лёгкой атлетике 3-8 классы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спартакиада учащихся образовательных учреждений Кировской области  «Олимпиада начинается в школ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по футболу среди 3-8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О.Ф.П., приуроченные к «Кроссу наций» (АК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ое первенство 2005-2006 г. р. на призы ФСБ по 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о-Чепец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 по прыжкам на батуте и А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аменс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3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чевая встреча по дзюдо 2003-2004 г.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2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ие соревнования по легкоатлетическому четырехборью «Шиповка юных» среди обучающихся образовательных учреждений (2007-2008 г. р.) 10-11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ч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ервенство области  по прыжкам на батуте и А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Блиц турнир по шахматам среди ветеранов города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, совет ветеранов</w:t>
            </w:r>
          </w:p>
        </w:tc>
      </w:tr>
      <w:tr>
        <w:trPr>
          <w:trHeight w:val="3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по футболу среди образовательных учреждений «Лига классов чемпионов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й проект «Мини-футбол в школу» - 1 этап (муниципальный эта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турнир по шахм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ДЮСШ «Зилант» по боксу РТ пгт. Кукм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й турнир по АРБ и военно-прикладным видам спо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бы из пневматической вин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П</w:t>
            </w:r>
            <w:r>
              <w:rPr>
                <w:sz w:val="24"/>
                <w:szCs w:val="22"/>
              </w:rPr>
              <w:t>Ц «Эдельвейс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ризывника» показательные вы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П</w:t>
            </w:r>
            <w:r>
              <w:rPr>
                <w:sz w:val="24"/>
                <w:szCs w:val="22"/>
              </w:rPr>
              <w:t>Ц «Эдельвейс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о-спортивное мероприятие «Разведвыход на 25 км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 кубок Федерации каратэ </w:t>
            </w:r>
            <w:r>
              <w:rPr>
                <w:sz w:val="22"/>
                <w:szCs w:val="22"/>
                <w:lang w:val="en-US"/>
              </w:rPr>
              <w:t>WKC</w:t>
            </w:r>
            <w:r>
              <w:rPr>
                <w:sz w:val="22"/>
                <w:szCs w:val="22"/>
              </w:rPr>
              <w:t xml:space="preserve">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2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е мероприятие, посвященное 34-летию ВСПЦ «Эдельвейс им. генерала армии В.Ф. Марге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4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бок области по каратэ» г. Ки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нерско-судейский семинар по правилам соревнований Каратэ </w:t>
            </w:r>
            <w:r>
              <w:rPr>
                <w:sz w:val="22"/>
                <w:szCs w:val="22"/>
                <w:lang w:val="en-US"/>
              </w:rPr>
              <w:t>WKF</w:t>
            </w:r>
            <w:r>
              <w:rPr>
                <w:sz w:val="22"/>
                <w:szCs w:val="22"/>
              </w:rPr>
              <w:t xml:space="preserve"> г. Каз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зан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выход курсантов  ВСПЦ «Эдельвей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этап кубка Кировской области по карат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МБУ СШ по легкоатлетическому кроссу лыж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 г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ий кросс, памяти Андрея Черн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нир ПФО по дзюдо 2008-2009 г. 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абу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ервенство России по прыжкам на бату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3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турнир по 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чевая встреча  по дзюдо (сборная) 2006-2007 г.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по дзюдо на призы ГИБДД «ДЗЮДО за безопасность на дорог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Набережные Челны по прыжкам на А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бережные Чел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города по прыжкам на АКД, среди групп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города Кирова по прыжкам на А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МБУ СШ  по легкоатлетическому кроссу среди лыж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кая встреча Вятские Поляны – Кукм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 по городошному спорту (Юноши, Девушки11-14 / 15-18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– 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, АО «СК «Электрон», Федерация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первенство Приволжского ФО среди юношей и девушек по шахм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щероссийский проект «Мини-футбол в школу» зональный этап (девоч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ржу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мини-футболу «Золотая осень» г. Ноли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открытый турнир РТ по АРБ г. Елабуга, посвященный дню военной разведки и 19 годовщине ВПК «Юный десантни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лабу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кубок Федерации каратэ </w:t>
            </w:r>
            <w:r>
              <w:rPr>
                <w:sz w:val="22"/>
                <w:szCs w:val="22"/>
                <w:lang w:val="en-US"/>
              </w:rPr>
              <w:t>WKC</w:t>
            </w:r>
            <w:r>
              <w:rPr>
                <w:sz w:val="22"/>
                <w:szCs w:val="22"/>
              </w:rPr>
              <w:t xml:space="preserve">  РТ  г. Набережные Чел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бережные Чел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турнир по АРБ г. Мож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ж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соревнования  с участием инвалидов города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, общество инвалидов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БУ СШ города Вятские Поляны по прыжкам на А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атлетический кросс лыж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3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турнир по 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Чистополь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дзюдо</w:t>
            </w:r>
          </w:p>
        </w:tc>
      </w:tr>
      <w:tr>
        <w:trPr>
          <w:trHeight w:val="1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ОФ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чевая встреча по дзюдо 2003-2005 г.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турнир по дзюдо среди юн. и дев. 1999 -2000 г.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жевс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СШ дзюдо</w:t>
            </w:r>
          </w:p>
        </w:tc>
      </w:tr>
      <w:tr>
        <w:trPr>
          <w:trHeight w:val="1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Первенство г. Вятские Поляны2011-2003 г. 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соревнования имени </w:t>
              <w:br/>
              <w:t>В. Д. Павл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Бугульма по прыжкам на батуте, акробатической дорожке и двойном минитрам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угуль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и Чемпионат Республики Татар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кая встреча по баскетбо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турнир 2006-2007 г.р. по 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боксар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по дзюдо</w:t>
            </w:r>
          </w:p>
        </w:tc>
      </w:tr>
      <w:tr>
        <w:trPr>
          <w:trHeight w:val="1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ревнования по легкой атлетике «Областной день стайер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волейболу среди любительских команд на «Новогодний Кубок Гла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настольному теннису среди учащихся образовательных учреждени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российский проект «Мини-футбол в школу» областной этап (девоч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яя сказка в гостях у шахматной короле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Ровесник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+ аттестация по каратэ-до Федерации </w:t>
            </w:r>
            <w:r>
              <w:rPr>
                <w:sz w:val="22"/>
                <w:szCs w:val="22"/>
                <w:lang w:val="en-US"/>
              </w:rPr>
              <w:t>WK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й Новогодний турнир по АРБ среди юношей  с. Алнаши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лнаши Республика Удмурт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конкурс на лучшую организационную работу в ВПК (объединении) в 202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открытое первенство ВСПЦ «Эдельвейс» среди юношей и юниоров по АРБ «В новый год без ДТ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, посвященное Дню ввода войск в Чеченскую республи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в личном зачете «Гвардейский маршру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0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Вятские Поляны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ДЮЦ «Ровесник», ВСПЦ «Эдельвейс»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С-Баскет (муниципальный этап)</w:t>
            </w:r>
            <w:bookmarkStart w:id="0" w:name="_GoBack"/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дняя Лыж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чевая встреча по дзюдо (сбор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Кукм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турнир по 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о-Чепец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Ш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Кировской области по лёгкой атлетике среди юношей и девушек в помещ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«Памяти Героя Советского союза С.М. Люл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города Ки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1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соревнования по прыжкам на АКД на приз «Деда Мороз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  <w:b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соревнования на приз «Деда Мороз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. Казани по прыжкам на батуте и акробатической дорож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Республики Татар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ениного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1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нир по баскетболу, посвящённый Новому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зимнего спортивного сезона лыжных го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сн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яя гонка по лыжным гон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Красная Поля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1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й турнир по 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г. Уржум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турнир по 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ри-туре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оревнования по легкой атлетике на призы ЗМС О. В. Кураги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  <w:tr>
        <w:trPr>
          <w:trHeight w:val="1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«Деда Мороза» города Вятские Поля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СШ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253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1"/>
    <w:qFormat/>
    <w:rPr/>
  </w:style>
  <w:style w:type="character" w:styleId="Style18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25:00Z</dcterms:created>
  <dc:creator>User2117</dc:creator>
  <dc:description/>
  <cp:keywords/>
  <dc:language>en-US</dc:language>
  <cp:lastModifiedBy>User2306</cp:lastModifiedBy>
  <cp:lastPrinted>2018-12-10T11:15:00Z</cp:lastPrinted>
  <dcterms:modified xsi:type="dcterms:W3CDTF">2019-12-19T10:01:00Z</dcterms:modified>
  <cp:revision>22</cp:revision>
  <dc:subject/>
  <dc:title/>
</cp:coreProperties>
</file>