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1.11.2022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   №</w:t>
      </w:r>
      <w:r>
        <w:rPr>
          <w:sz w:val="28"/>
          <w:szCs w:val="28"/>
          <w:u w:val="single"/>
        </w:rPr>
        <w:t xml:space="preserve"> 1750</w:t>
      </w:r>
      <w:r>
        <w:rPr>
          <w:sz w:val="28"/>
          <w:szCs w:val="28"/>
        </w:rPr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сновных направлениях долговой политики муниципального образования городского округа город Вятские Поляны Кировской области на 2023 год и на плановый период 2024 и 2025 год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    В соответствии с пунктом 13 статьи 107.1 Бюджетного кодекса Российской Федерации, пунктом 22.1 статьи 17 решения Вятскополянской городской Думы от 06.11.2013 № 69 «Об утверждении Положения о бюджетном процессе в муниципальном образовании городской округ город Вятские Поляны Кировской области» в целях реализации ответственной долговой политики муниципального образования городского округа город Вятские Поляны Кировской области и повышения ее эффективности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долговой политики муниципального образования городского округа город Вятские Поляны Кировской области на 2023 год и на плановый период 2024 и 2025 годов согласно прилож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Кировской области от 10.01.2022 № 8 «Об основных направлениях долговой политики муниципального образования городского округа город Вятские Поляны на 2022 год и на плановый период 2023 и    2024 годов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3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16"/>
          <w:szCs w:val="16"/>
        </w:rPr>
      </w:pPr>
      <w:r>
        <w:rPr>
          <w:sz w:val="27"/>
          <w:szCs w:val="27"/>
        </w:rPr>
        <w:b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отдела планирования и анали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Финансового управле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Вятские Поляны                                    Л.Л. Шиш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20" w:top="119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00:00Z</dcterms:created>
  <dc:creator>Приемная мэра</dc:creator>
  <dc:description/>
  <dc:language>en-US</dc:language>
  <cp:lastModifiedBy>User</cp:lastModifiedBy>
  <cp:lastPrinted>2022-01-11T11:09:00Z</cp:lastPrinted>
  <dcterms:modified xsi:type="dcterms:W3CDTF">2022-11-14T07:00:00Z</dcterms:modified>
  <cp:revision>2</cp:revision>
  <dc:subject/>
  <dc:title/>
</cp:coreProperties>
</file>