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4.11.2021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1752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» (в редакции постановления администрации города Вятские Поляны от 01.06.2021 № 802, от 19.07.2021    № 1069, от 31.08.2021 № 1312, от 22.09.2021 № 1431, от 26.10.2021 № 1588, от 12.11.2021 № 1660) (далее - постановление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плановый период 2022 – 2023 годов» к постановлению изложить в редакции согласно приложению №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№ 2 «Перечень культурно-массовых мероприятий на 2021 год Муниципальное бюджетное учреждение культуры «Дворец культуры «Победа»» к постановлению изложить в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т МКУ «Центр комплексно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держки учреждени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ведомственных Упра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циальной полит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»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01:00Z</dcterms:created>
  <dc:creator>Ложкин А.Ю.</dc:creator>
  <dc:description/>
  <cp:keywords/>
  <dc:language>en-US</dc:language>
  <cp:lastModifiedBy>User2306</cp:lastModifiedBy>
  <cp:lastPrinted>2021-11-25T16:00:00Z</cp:lastPrinted>
  <dcterms:modified xsi:type="dcterms:W3CDTF">2021-11-25T13:01:00Z</dcterms:modified>
  <cp:revision>2</cp:revision>
  <dc:subject/>
  <dc:title>Об установлении  1 группы по оплате труда муниципальным образовательным учреждениям</dc:title>
</cp:coreProperties>
</file>