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11.2024      №  1756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97" w:hanging="38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программы  составит – 4 860 522,6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средства федерального бюджета – 361 878,2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2 655 782,5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1 842 861,8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 860 522,6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361 878,2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655 782,5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842 861,8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 401 929,1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12 004,2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 476 197,7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 613 727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4 401 929,10 тыс. руб., в том числе: за счет средств федерального          бюджета – 312 004,27 тыс. рублей, областного бюджета – 2 476 197,73 тыс.            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613 727,10 тыс. рублей, иные внебюджетные                     источники 0,0 тыс.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Профилактика социального сиротства на 2020-2030               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187 204,1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49 874,0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137 330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0,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187 204,10 тыс. руб., в том числе: за счет средств федерального          бюджета – 49 874,00 тыс. рублей, областного бюджета – 137 330,10                             тыс.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0,0 тыс. рублей, иные внебюджетные                    источники 0,0 тыс. руб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 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6:00Z</dcterms:created>
  <dc:creator>User</dc:creator>
  <dc:description/>
  <dc:language>en-US</dc:language>
  <cp:lastModifiedBy>User</cp:lastModifiedBy>
  <cp:lastPrinted>2024-11-05T09:26:00Z</cp:lastPrinted>
  <dcterms:modified xsi:type="dcterms:W3CDTF">2024-11-05T06:26:00Z</dcterms:modified>
  <cp:revision>2</cp:revision>
  <dc:subject/>
  <dc:title/>
</cp:coreProperties>
</file>