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6.12.2019</w:t>
      </w:r>
      <w:r>
        <w:rPr>
          <w:sz w:val="28"/>
          <w:szCs w:val="28"/>
        </w:rPr>
        <w:t xml:space="preserve"> 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17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б организации открытия главной елки города Вятские Поляны и  проведении новогодних и рождественских мероприятий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в связи с открытие главной елки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>Организовать 26 декабря 2019 года с 17.30 часов до 19.00 часов на площади им. Г.С. Шпагина (Административная площадь) открытие главной елки города Вятские Поля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Рекомендовать начальнику межмуниципального отдела Министерства внутренних дел Российской Федерации «Вятскополянский» (Варанкин В.В.)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Обеспечить усиленное несение службы в местах массового скопления граждан во время открытия главной елки города Вятские Полян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Ограничить  движение  транспорта  на  въездах  к  площади          им. Г.С. Шпагина (Административная площадь) с 26 декабря 2019 года по    09 января 2020 года согласно приложению № 1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Отделу развития торговли и предпринимательства управления муниципальных закупок, развития торговли и предпринимательств администрации города Вятские Поляны (Санникова Е.И.) организовать работу торговых точек на площади им. Г.С. Шпагина (Административная площадь) – с 17.00 часов до 19.00 часов 26 декабря 2019 года, предусмотреть обеспечение противопожарной безопас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6946" w:leader="none"/>
        </w:tabs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Рекомендовать индивидуальным предпринимателям, юридическим лицам различных форм приостановить торговлю пиротехническими изделиями 26 декабря 2019 года на территории, прилегающей к административной площади и ограниченной периметром улиц Гагарина, Мира, Кирова, Шорина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6946" w:leader="none"/>
        </w:tabs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а Вятские Поляны                        А.Ю. Слобожанинову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6946" w:leader="none"/>
        </w:tabs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7.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6946" w:leader="none"/>
        </w:tabs>
        <w:spacing w:lineRule="auto" w:line="360"/>
        <w:ind w:firstLine="567"/>
        <w:jc w:val="both"/>
        <w:rPr>
          <w:rFonts w:eastAsia="Arial"/>
          <w:kern w:val="2"/>
          <w:sz w:val="72"/>
          <w:szCs w:val="72"/>
        </w:rPr>
      </w:pPr>
      <w:r>
        <w:rPr>
          <w:rFonts w:eastAsia="Arial"/>
          <w:kern w:val="2"/>
          <w:sz w:val="72"/>
          <w:szCs w:val="7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ab/>
        <w:tab/>
        <w:tab/>
        <w:t xml:space="preserve">     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1839"/>
        <w:gridCol w:w="2829"/>
      </w:tblGrid>
      <w:tr>
        <w:trPr/>
        <w:tc>
          <w:tcPr>
            <w:tcW w:w="4902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48"/>
                <w:szCs w:val="48"/>
                <w:lang w:eastAsia="ar-SA"/>
              </w:rPr>
            </w:pPr>
            <w:r>
              <w:rPr>
                <w:color w:val="000000"/>
                <w:sz w:val="48"/>
                <w:szCs w:val="48"/>
                <w:lang w:eastAsia="ar-SA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48"/>
                <w:szCs w:val="4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Эксперт муниципального казенного учреждения «Центр комплексной поддержки учреждений подведомственных Управлению социальной политики города Вятские Поляны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48"/>
                <w:szCs w:val="48"/>
                <w:lang w:eastAsia="ar-SA"/>
              </w:rPr>
            </w:pPr>
            <w:r>
              <w:rPr>
                <w:color w:val="000000"/>
                <w:sz w:val="48"/>
                <w:szCs w:val="48"/>
                <w:lang w:eastAsia="ar-SA"/>
              </w:rPr>
              <w:tab/>
            </w:r>
          </w:p>
        </w:tc>
        <w:tc>
          <w:tcPr>
            <w:tcW w:w="1839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А.А. Жук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02:00Z</dcterms:created>
  <dc:creator>Приемная мэра</dc:creator>
  <dc:description/>
  <cp:keywords/>
  <dc:language>en-US</dc:language>
  <cp:lastModifiedBy>User2306</cp:lastModifiedBy>
  <cp:lastPrinted>2019-12-17T11:33:00Z</cp:lastPrinted>
  <dcterms:modified xsi:type="dcterms:W3CDTF">2019-12-19T11:29:00Z</dcterms:modified>
  <cp:revision>6</cp:revision>
  <dc:subject/>
  <dc:title> </dc:title>
</cp:coreProperties>
</file>