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510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 14.11.2023     №  1758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а новогодних и рождественских мероприятий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3686"/>
      </w:tblGrid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декабря 2023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/>
            </w:pPr>
            <w:r>
              <w:rPr>
                <w:sz w:val="28"/>
                <w:szCs w:val="28"/>
              </w:rPr>
              <w:t>Открытое первенство по лыжным гонкам «Новогодняя лыжня -2023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социальной политики администрации города Вятские Поляны 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 30 декабря              2023 года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7.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еда Мороза и Снегурочки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имени Г.С. Шпагина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1 декабря 2023 года 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  <w:szCs w:val="28"/>
              </w:rPr>
              <w:t>с 19.00 до 23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вие.</w:t>
            </w:r>
          </w:p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концерт. Голубой огон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имени Г.С. Шпагина 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января               2024 года с 18.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отека для подростк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ДК «Победа».</w:t>
            </w:r>
          </w:p>
          <w:p>
            <w:pPr>
              <w:pStyle w:val="Normal"/>
              <w:spacing w:lineRule="atLeast" w:line="1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ый центр</w:t>
            </w:r>
          </w:p>
        </w:tc>
      </w:tr>
      <w:tr>
        <w:trPr>
          <w:trHeight w:val="4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-07 января                 2024 года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17-00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Деда Мороза и Снегурочки с детьм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ощадь имени Г.С. Шпагина </w:t>
            </w:r>
          </w:p>
        </w:tc>
      </w:tr>
      <w:tr>
        <w:trPr>
          <w:trHeight w:val="5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декабря 2023 года - 15 января  2024 года с 17.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ind w:left="-108"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вогодние покатушки на лошадях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sz w:val="28"/>
                <w:szCs w:val="28"/>
              </w:rPr>
              <w:t>Площадь имени Г.С. Шпагина</w:t>
            </w:r>
          </w:p>
          <w:p>
            <w:pPr>
              <w:pStyle w:val="Normal"/>
              <w:spacing w:lineRule="atLeas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45:00Z</dcterms:created>
  <dc:creator>User</dc:creator>
  <dc:description/>
  <cp:keywords/>
  <dc:language>en-US</dc:language>
  <cp:lastModifiedBy>User</cp:lastModifiedBy>
  <cp:lastPrinted>2022-12-20T15:25:00Z</cp:lastPrinted>
  <dcterms:modified xsi:type="dcterms:W3CDTF">2023-11-16T06:33:00Z</dcterms:modified>
  <cp:revision>11</cp:revision>
  <dc:subject/>
  <dc:title/>
</cp:coreProperties>
</file>