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.11.2022   № 1759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>1.1. В наименовании муниципальной программы, наименовании паспорта муниципальной программы, в паспорте и тексте муниципальной программы   цифры «2020-2025» заменить цифрами «2020-2030»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</w:rPr>
        <w:t>.</w:t>
      </w:r>
      <w:r>
        <w:rPr>
          <w:sz w:val="28"/>
          <w:szCs w:val="28"/>
        </w:rPr>
        <w:t xml:space="preserve">         1.2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181 798,2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236 124,0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414 393,0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531 281,1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4 181 798,2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236 124,0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414 393,0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531 281,1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25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1. В наименовании подпрограммы, в паспорте и тексте подпрограммы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ифры «2020-2025» заменить цифрами «2020-2030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3 769 441,2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225 933,3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203 506, 19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340 001,7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Подпункт 3.1.2 пункта 3.1  раздела 3 «Обобщенная характеристика        отдельных мероприятий муниципальной подпрограммы» дополнить абзацем          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едоставление  бесплатного горячего питания детям  мобилизованных граждан, обучающихся в муниципальных общеобразовательных организациях       города Вятские Поляны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 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3 769 441,20 тыс. руб., в том числе: за счет средств федерального бюджета –  225 933,31 тыс. рублей, областного бюджета – 2 203 506, 19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340 001,70  тыс. рублей, иные внебюджетные   источники 0,0 тыс. руб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Профилактика социального сиротства»  на 2020-2025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3.1. В наименовании подпрограммы, в паспорте и тексте подпрограммы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ифры «2020-2025» заменить цифрами «2020-2030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ъем финансирования 184 423,70 тыс. руб.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10 190,7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174 233,0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0,0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 Первый абзац раздела 4 «Ресурсное обеспечение  подпрограммы»           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184 423,70 тыс. руб., в том числе: за счет средств федерального бюджета –                    10 190,70  тыс. рублей, областного бюджета – 174 233,00  тыс.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0,00 тыс. рублей, иные внебюджетные   источники 0,00 тыс. руб. 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4. Приложение № 1 к муниципальной программе «Сведения о целевых               показателях эффективности реализации муниципальной программы» изложить в новой редакции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 Приложение № 2 к муниципальной программе «Методика расчета             значений целевых показателей эффективности реализации муниципальной          программы «Развитие образования» изложить в новой  редак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6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2:00Z</dcterms:created>
  <dc:creator>User</dc:creator>
  <dc:description/>
  <dc:language>en-US</dc:language>
  <cp:lastModifiedBy>User</cp:lastModifiedBy>
  <cp:lastPrinted>2022-11-14T16:11:00Z</cp:lastPrinted>
  <dcterms:modified xsi:type="dcterms:W3CDTF">2022-11-14T13:12:00Z</dcterms:modified>
  <cp:revision>2</cp:revision>
  <dc:subject/>
  <dc:title/>
</cp:coreProperties>
</file>