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«Развитие образования» 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2020-2030 годы (в редак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остановления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города Вятские Поляны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от  11.11.2022      №  1759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 на 2020-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651"/>
        <w:gridCol w:w="922"/>
        <w:gridCol w:w="854"/>
        <w:gridCol w:w="853"/>
        <w:gridCol w:w="853"/>
        <w:gridCol w:w="854"/>
        <w:gridCol w:w="854"/>
        <w:gridCol w:w="854"/>
        <w:gridCol w:w="854"/>
        <w:gridCol w:w="854"/>
        <w:gridCol w:w="855"/>
        <w:gridCol w:w="855"/>
        <w:gridCol w:w="855"/>
        <w:gridCol w:w="855"/>
        <w:gridCol w:w="855"/>
      </w:tblGrid>
      <w:tr>
        <w:trPr>
          <w:trHeight w:val="96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ме-рения</w:t>
            </w:r>
          </w:p>
        </w:tc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эффективности</w:t>
            </w:r>
          </w:p>
        </w:tc>
      </w:tr>
      <w:tr>
        <w:trPr>
          <w:trHeight w:val="156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ородского округа город Вятские Поляны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ировской области   «Развитие образования» на 2020-2030 г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>
                <w:rFonts w:eastAsia="Courier New"/>
              </w:rPr>
              <w:t>Обеспечение реализации прав  на получение общедоступного, качественного образования, соответствующего современным              требованиям инновационного развития и воспитания гармонично развитой и социально ответственной личности</w:t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      С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вершенствование системы дошкольного, общего и дополнительного образования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удельный вес численности населения в возрасте 5 – 18 лет, охваченного образованием, в общей численности населения в возрасте    5 – 18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оказатель: </w:t>
            </w:r>
            <w:r>
              <w:rPr/>
              <w:t>удельный вес численности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дача: </w:t>
            </w:r>
            <w:r>
              <w:rPr/>
              <w:t>Обеспечение эффективной системы  социализаци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количество  детей-сирот и детей, оставшихся без попечения родителей, лиц из числа детей-сирот и детей, оставшихся без попечения родителей, находящихся на учете в отделе опеки и попечительства Управления образования администрации города Вятские Поля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55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>Подпрограмма «Развитие  системы образования города Вятские Поляны» на 2020-2030 г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b/>
              </w:rPr>
              <w:t xml:space="preserve">Цель:  </w:t>
            </w:r>
            <w:r>
              <w:rPr>
                <w:color w:val="000000"/>
                <w:spacing w:val="7"/>
              </w:rPr>
              <w:t xml:space="preserve">      С</w:t>
            </w:r>
            <w:r>
              <w:rPr>
                <w:rFonts w:eastAsia="Courier New"/>
              </w:rPr>
              <w:t>оздание в системе образования условий для получения  доступного и качественного образования</w:t>
            </w:r>
          </w:p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b/>
              </w:rPr>
              <w:t xml:space="preserve">Задача:  </w:t>
            </w:r>
            <w:r>
              <w:rPr>
                <w:color w:val="000000"/>
                <w:spacing w:val="7"/>
              </w:rPr>
              <w:t xml:space="preserve"> Создание эффективной сети образовательных организаций  дошкольного, общего и дополнительного образования и             развитие их материально-технической базы, обеспечивающей современные условия обучения</w:t>
            </w:r>
          </w:p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хват детей  программами дошко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яя наполняемость классов в муниципальных общеобразовательных организ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енность учащихся муниципальных общеобразовательных организаций, приходящихся на одного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ля детей в возрасте от 5 до 18 лет, охваченных                     дополнительным образованием, от общей численности детей этого возра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обучающихся муниципальных       общеобразовательных организаций, которым предоставлена   возможность обучаться в соответствии с основными современными требованиями, в общей численности                 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 в общеобразовательных организациях в  соответствии с федеральными государственными      образовательными стандартами в общей численности  обучающихся в общеобразовательных организациях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Отдельное мероприятие</w:t>
            </w:r>
            <w:r>
              <w:rPr/>
              <w:t>: «Реализация прав на получение общедоступного и бесплатного дошкольного образования, обеспеченного              современными условиями обуч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доступность дошкольного образования для детей в возрасте от 2 месяцев до 7 л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   «Реализация прав на получение общедоступного и бесплатного начального   общего, основного общего, среднего общего  образования, обеспеченного  современными условиями обуч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доля выпускников муниципальных общеобразовательных организаций, получивших аттестат об основном  общем и среднем общем образован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количество муниципальных образовательных организаций, в которых выполнены предписания надзорных органов и здания которых приведены в соответствие с требованиями, предъявляемыми к безопасности в процессе эксплуат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 количеству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 педагогических работников в муниципальных   общеобразовательных организациях получивших вознаграждение за классное руководство в общей  численности педагогических работников в муниципальных общеобразовательных организациях, выполняющих функции классного руководителя.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«Реализация прав на получение общедоступного, бесплатного дополнительного образования, обеспеченного              современными условиями обучения и   выявление,   поддержка одаренных дете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детей в возрасте от 7 до 18 лет охваченных  программами дополнительного образования в общеобразовательных организация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 xml:space="preserve">удельный вес численности обучающихся по программам общего образования, участвующих в олимпиадах и иных конкурсных мероприятиях различного уровня, в общей численности обучающихся по программам общего образ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 «Создание  оптимальных условий для труда, отдыха и оздоровления  несовершеннолетних                                               в каникулярное врем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  <w:r>
              <w:rPr/>
              <w:t>: количество несовершеннолетних временно трудоустроенных в летний период в образовательные организац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</w:t>
            </w:r>
            <w:r>
              <w:rPr/>
              <w:t>: доля детей школьного возраста, получивших услугу отдыха и оздоровления  в лагерях, организованных образовательными организациями, осуществляющими организацию отдыха и оздоровления обучающимся в каникулярное время с дневным пребыванием, от общего числа детей школьного возрас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: «</w:t>
            </w:r>
            <w:r>
              <w:rPr/>
              <w:t>Подготовка образовательного пространства в муниципальных общеобразовательных организациях, на базе           которых создаются центры образования естественно-научной и технологической направленности «Точка роста» в рамках федерального             проекта «Современная школа» национального проекта «Образование»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  <w:r>
              <w:rPr/>
              <w:t xml:space="preserve">: </w:t>
            </w:r>
            <w:r>
              <w:rPr>
                <w:b/>
              </w:rPr>
              <w:t xml:space="preserve"> </w:t>
            </w:r>
            <w:r>
              <w:rPr/>
              <w:t>количество муниципальных общеобразовательных организаций, на базе которых созданы  созданы центры образования   естественно-научной и технологической  направленности «Точка роста» в рамках федерального проекта «Современная школа» национального  проекта «Образование»  и выполнены мероприятия по подготовке образо-вательного простран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  <w:r>
              <w:rPr/>
              <w:t xml:space="preserve">: </w:t>
            </w:r>
            <w:r>
              <w:rPr>
                <w:b/>
              </w:rPr>
              <w:t xml:space="preserve"> </w:t>
            </w:r>
            <w:r>
              <w:rPr/>
              <w:t xml:space="preserve">количество подготовленных образовательных пространств в муниципальных общеобразовательных организациях, на базе которых  созданы центры образования   естественно-научной и технологической  направленности «Точка роста» в рамках федерального проекта «Современная школа» национального  проекта «Образование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: «</w:t>
            </w:r>
            <w:r>
              <w:rPr/>
              <w:t>Создание в общеобразовательных организациях, расположенных в сельской местности и малых городах,</w:t>
            </w:r>
          </w:p>
          <w:p>
            <w:pPr>
              <w:pStyle w:val="Normal"/>
              <w:jc w:val="center"/>
              <w:rPr/>
            </w:pPr>
            <w:r>
              <w:rPr/>
              <w:t>условий для занятий физической культурой и спорто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в общеобразовательных организациях, расположенных в сельской местности и малых городах, обновлена материально-техническая база для занятий детей физической культурой и спорт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5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0" w:hanging="0"/>
              <w:jc w:val="center"/>
              <w:rPr>
                <w:b/>
                <w:b/>
              </w:rPr>
            </w:pPr>
            <w:r>
              <w:rPr>
                <w:b/>
              </w:rPr>
              <w:t>2.   Подпрограмма «Профилактика социального сиротства» на 2020-2030 г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jc w:val="center"/>
              <w:rPr/>
            </w:pPr>
            <w:r>
              <w:rPr>
                <w:b/>
              </w:rPr>
              <w:t>Цель:</w:t>
            </w:r>
            <w:r>
              <w:rPr/>
              <w:t xml:space="preserve">    Создание  условий  для  социализации  детей-сирот и детей, оставшихся без попечения родителей,</w:t>
            </w:r>
          </w:p>
          <w:p>
            <w:pPr>
              <w:pStyle w:val="Normal"/>
              <w:spacing w:lineRule="auto" w:line="360"/>
              <w:ind w:right="-142" w:hanging="0"/>
              <w:jc w:val="center"/>
              <w:rPr>
                <w:sz w:val="28"/>
                <w:szCs w:val="28"/>
              </w:rPr>
            </w:pPr>
            <w:r>
              <w:rPr/>
              <w:t>лиц из числа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jc w:val="center"/>
              <w:rPr/>
            </w:pPr>
            <w:r>
              <w:rPr>
                <w:b/>
              </w:rPr>
              <w:t>Задача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О</w:t>
            </w:r>
            <w:r>
              <w:rPr/>
              <w:t>рганизация жизнеобеспечения детей-сирот и детей, оставшихся без попечения родителей, лиц из числа детей-</w:t>
            </w:r>
          </w:p>
          <w:p>
            <w:pPr>
              <w:pStyle w:val="Normal"/>
              <w:ind w:right="-425" w:hanging="0"/>
              <w:jc w:val="center"/>
              <w:rPr/>
            </w:pPr>
            <w:r>
              <w:rPr/>
              <w:t>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казатель: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количество детей-сирот и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в соответствии  с действующим законодательством Р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   доля    детей,    оставшихся   без    попечения    родителей, переданных  на  воспитание  в  семьи  граждан  Российской Федерации,     постоянно     проживающих   на   территории Российской Федерации (на усыновление (удочерение) и под опеку   (попечительство)),   в    том    числе  по  договору  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jc w:val="center"/>
              <w:rPr/>
            </w:pPr>
            <w:r>
              <w:rPr>
                <w:b/>
              </w:rPr>
              <w:t>Задача:</w:t>
            </w:r>
            <w:r>
              <w:rPr>
                <w:color w:val="000000"/>
              </w:rPr>
              <w:t xml:space="preserve">  </w:t>
            </w:r>
            <w:r>
              <w:rPr/>
              <w:t xml:space="preserve"> Развитие и популяризация семейных форм  устройства детей-сирот и детей, оставшихся без попечения</w:t>
            </w:r>
          </w:p>
          <w:p>
            <w:pPr>
              <w:pStyle w:val="Normal"/>
              <w:ind w:right="-425" w:hanging="0"/>
              <w:jc w:val="center"/>
              <w:rPr/>
            </w:pPr>
            <w:r>
              <w:rPr/>
              <w:t>родителей, лиц из числа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/>
            </w:pPr>
            <w:r>
              <w:rPr>
                <w:b/>
              </w:rPr>
              <w:t>Показатель: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количество      приемных   родителей,    получающих ежемесячное   вознагражде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</w:rPr>
              <w:t>Отдельное мероприятие:</w:t>
            </w:r>
            <w:r>
              <w:rPr>
                <w:color w:val="000000"/>
              </w:rPr>
              <w:t xml:space="preserve">  </w:t>
            </w:r>
            <w:r>
              <w:rPr/>
              <w:t xml:space="preserve"> Обеспечение государственных гарантий детям-сиротам и детям, оставшимся без попечения родителей, лицам, из числа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оказатель:   </w:t>
            </w:r>
            <w:r>
              <w:rPr/>
              <w:t>количество   детей,  устроен-             ных   на   воспитание   в  замещающие    семь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:</w:t>
            </w:r>
            <w:r>
              <w:rPr>
                <w:color w:val="000000"/>
              </w:rPr>
              <w:t xml:space="preserve">  </w:t>
            </w:r>
            <w:r>
              <w:rPr/>
              <w:t xml:space="preserve"> Обеспечение приоритетного права ребенка жить и воспитываться в семь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доля детей-сирот и детей, оставшихся без попечения родителей, находящихся под опекой (попечительством), в приемной семье от общего числа детей-сирот и детей, оставшихся без попечения родителей (без учета усыновленных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тдельное мероприятие муниципальной программы: </w:t>
            </w:r>
            <w:r>
              <w:rPr/>
              <w:t>Обеспечение  персонифицированного финансирования дополните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де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ьное мероприятие муниципальной 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 и другие мероприятия                 в области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</w:t>
            </w:r>
            <w:r>
              <w:rPr/>
              <w:t>:  количество проведенных мероприятий (семинаров, конкурсов, спортивных мероприятий)  на конец отчетного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  родителей (законных представителей), получивших компенсационные выплаты,              взымаемые с них за присмотр и уход за детьми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395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ind w:right="-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14:00Z</dcterms:created>
  <dc:creator>Краева Н.А.</dc:creator>
  <dc:description/>
  <dc:language>en-US</dc:language>
  <cp:lastModifiedBy>User</cp:lastModifiedBy>
  <cp:lastPrinted>2022-11-14T16:14:00Z</cp:lastPrinted>
  <dcterms:modified xsi:type="dcterms:W3CDTF">2022-11-14T13:14:00Z</dcterms:modified>
  <cp:revision>2</cp:revision>
  <dc:subject/>
  <dc:title>Приложение 2</dc:title>
</cp:coreProperties>
</file>