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Приложение № 2  к муниципальной программе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 xml:space="preserve">в редакции постановления администрации 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от    11.11.2022       №    1761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значений целевых показателей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 жилищно-коммунальной  инфраструктуры города  Вятские Поляны» на 2020 - 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88"/>
        <w:gridCol w:w="836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казател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сточник получения информации</w:t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 жилищно-коммунальной  инфраструктуры города Вятские Поляны» на 2020 - 2030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аварий на источниках теплоснабжения, паровых и тепловых сетях (в год)»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данным формы статистического наблюдения № 1-ТЕП (теплоснабжающие организации город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аварий на канализационных сетях (в год)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данным формы статистического наблюдения  № 1-канализация (ООО «Водоотведение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аварий на водопроводных сетях (в год)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данным формы статистического наблюдения  № 1-водопровод (ООО «Водоканал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</w:t>
            </w:r>
            <w:r>
              <w:rPr/>
              <w:t xml:space="preserve"> «Площадь уборки территорий площадей, скверов, парка, набережной реки Вятка в рамках благоустройства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данным формы статистического наблюдения № 1-КХ (МП «Благоустройство города Вятские Поляны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размещенных отчетов в подсистеме управления энергосбережением и энергетической эффективностью   ГИС «Энергоэффективность»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фактическому количеству размещенных отчетов в подсистеме управления энергосбережением и энергетической эффективностью   ГИС «Энергоэффективность»  за отчетн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Модернизация и реформирование жилищно-коммунального хозяйства города Вятск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яны» на 2020-2030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отремонтированных, модернизированных и введенных в эксплуатацию объектов в сфере теплоснабжения города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данным ведомственной отчетности управления по вопросам жизнеобеспечения администрации города Вятские Поля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отремонтированных, модернизированных и введенных в эксплуатацию объектов в сфере водоснабжения и водоотведения города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данным ведомственной отчетности управления по вопросам жизнеобеспечения администрации города Вятские Поля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ое мероприятие «Развитие и модернизация системы теплоснабжения гор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выполненных проектно-изыскательских работ в сфере теплоснабжения города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 по фактическому количеству выполненных проектно-изыскательских работ в сфере теплоснабжения города за отчетн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ое мероприятие «Развитие и модернизация систем водоснабжения и водоотведения гор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казатель </w:t>
            </w:r>
            <w:r>
              <w:rPr/>
              <w:t>«Количество выполненных проектно-изыскательских работ в сфере водоснабжения и водоотведения города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 по фактическому количеству выполненных проектно-изыскательских работ в сфере водоснабжения и водоотведения города за отчетн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Повышение осведомленности жителей о деятельности в сфере ЖКХ города Вятские Полян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размещенной информации в СМИ о деятельности в сфере ЖКХ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 по фактическому количеству  размещенной информации в СМИ о деятельности в сфере ЖКХ за отчетн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благоустройства города Вятские Поляны» на  2020-2030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Обслуживаемая площадь скверов, парков и уличного озеленения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данным МП «Благоустройство города Вятские Полян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ьное мероприятие  «Обеспечение сохранения и восстановления городских лесов, парков, зеленых насаждений гор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Общая площадь обслуживаемых зеленых насаждений в пределах городской черты от общей площади городских земель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является расчетным и определяется по формуле: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709"/>
              <w:rPr/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з.н.=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об.з.н. /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об. * 100% , где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з.н. - общая площадь зеленых насаждений в пределах городской черты от общей площади городских земель,%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об. - общая площадь городских земель (данные статистической отчетности, форма № 1-КХ)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Sоб.з.н - общая площадь зеленых насаждений в пределах городской черты (данные статистической отчетности, форма № 1-КХ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Улучшение качества мероприятий по обслуживанию уличного и дворового освещения  в целях безопасного дорожного движения и передвижения населения гор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Общая протяженность обслуживаемых освещенных частей улиц, проездов, набережных на конец года к общей протяженности улиц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расчетным и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709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  <w:r>
              <w:rPr>
                <w:lang w:val="en-US" w:eastAsia="en-US"/>
              </w:rPr>
              <w:t>P</w:t>
            </w:r>
            <w:r>
              <w:rPr>
                <w:lang w:eastAsia="en-US"/>
              </w:rPr>
              <w:t>=(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>зн/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>гз )*100,где: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Р - общая протяженность обслуживаемых освещенных частей улиц, проездов, набережных на конец года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>зн - общая протяженность освещенных частей улиц, проездов, набережных на конец года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>гз - общая протяженность улиц города (данные статистической формы № 1- КХ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Обеспечение содержания мест захоронения, соблюдение этических норм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мест захоронения (кладбищ), на которых выполняются работы по содержанию территории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яется  по фактическому количеству мест захоронения (кладбищ), на которых выполняются работы по содержанию территории за отчетн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Улучшение санитарно-эпидемиологической ситуации в город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отловленных безнадзорных домашних животных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яется  по фактическому количеству отловленных безнадзорных домашних животных за отчетн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Энергосбережение и повышение энергетической эффективности города Вятские Поляны» на  2020-2030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Доля муниципальных учреждений города, оснащенных  приборами учета холодной воды, в общем числе муниципальных учреждений, подлежащих оснащению ПУ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расчетным и определяется по формуле: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хв=Мхв/Му*100%, где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хв - доля муниципальных учреждений города, оснащенных ПУ холодной воды в общем числе муниципальных учреждений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хв - количество муниципальных учреждений города, оснащенных ПУ холодной вод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Му - количество муниципальных учреждений, подлежащих оснащению П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Доля муниципальных учреждений города, оснащенных  приборами учета тепловой энергии, в общем числе муниципальных учреждений, подлежащих оснащению ПУ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расчетным и определяется по формуле: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Дтэ=Мтэ/Му*100%, где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тэ - доля муниципальных учреждений города, оснащенных ПУ тепловой энергии в общем числе муниципальных учреждений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тэ - количество муниципальных учреждений города, оснащенных ПУ тепловой энер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Му- количество муниципальных учреждений, подлежащих оснащению П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Совершенствование энергетического менеджмен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Количество руководителей, специалистов, прошедших повышение квалификации по курсу «Энергосбережение и повышение энергетической эффективности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яется  по фактическому количеству руководителей, специалистов, прошедших повышение квалификации по курсу «Энергосбережение и повышение энергетической эффективности» за отчетн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дельное мероприятие «Повышение эффективности использования энергоресурсов в жилищном фонде, сокращение финансовых затрат на потребление энергоресурсов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Доля муниципальных квартир, оснащенных индивидуальными приборами учета холодной воды, в общем числе муниципальных квартир, подлежащих оснащению ПУ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является расчетным и определяется по формуле:</w:t>
            </w:r>
          </w:p>
          <w:p>
            <w:pPr>
              <w:pStyle w:val="Normal"/>
              <w:snapToGrid w:val="false"/>
              <w:spacing w:before="0" w:after="60"/>
              <w:ind w:firstLine="709"/>
              <w:rPr/>
            </w:pPr>
            <w:r>
              <w:rPr>
                <w:rFonts w:eastAsia="Times New Roman"/>
                <w:lang w:eastAsia="ar-SA"/>
              </w:rPr>
              <w:t xml:space="preserve">               </w:t>
            </w:r>
            <w:r>
              <w:rPr>
                <w:rFonts w:eastAsia="Calibri"/>
                <w:lang w:eastAsia="ar-SA"/>
              </w:rPr>
              <w:t>Дмкх= Кмкх/ Кмк*100%, где:</w:t>
            </w:r>
          </w:p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        </w:t>
            </w:r>
            <w:r>
              <w:rPr>
                <w:rFonts w:eastAsia="Calibri"/>
                <w:lang w:eastAsia="ar-SA"/>
              </w:rPr>
              <w:t>Дмкх - доля муниципальных квартир,  оснащенных индивидуальными ПУ холодной воды;</w:t>
            </w:r>
          </w:p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        </w:t>
            </w:r>
            <w:r>
              <w:rPr>
                <w:rFonts w:eastAsia="Calibri"/>
                <w:lang w:eastAsia="ar-SA"/>
              </w:rPr>
              <w:t>Кмкх - количество муниципальных квартир, оснащенных ПУ холодной воды;</w:t>
            </w:r>
          </w:p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ar-SA"/>
              </w:rPr>
              <w:t xml:space="preserve">        </w:t>
            </w:r>
            <w:r>
              <w:rPr>
                <w:rFonts w:eastAsia="Calibri"/>
                <w:lang w:eastAsia="ar-SA"/>
              </w:rPr>
              <w:t>Кмк - количество муниципальных квартир, подлежащих оснащению П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ель</w:t>
            </w:r>
            <w:r>
              <w:rPr/>
              <w:t xml:space="preserve"> «Доля муниципальных квартир, оснащенных индивидуальными приборами учета горячей воды, в общем числе муниципальных квартир, подлежащих оснащению ПУ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является расчетным и определяется по формуле:</w:t>
            </w:r>
          </w:p>
          <w:p>
            <w:pPr>
              <w:pStyle w:val="Normal"/>
              <w:snapToGrid w:val="false"/>
              <w:spacing w:before="0" w:after="60"/>
              <w:ind w:firstLine="709"/>
              <w:rPr/>
            </w:pPr>
            <w:r>
              <w:rPr>
                <w:rFonts w:eastAsia="Times New Roman"/>
                <w:lang w:eastAsia="ar-SA"/>
              </w:rPr>
              <w:t xml:space="preserve">               </w:t>
            </w:r>
            <w:r>
              <w:rPr>
                <w:rFonts w:eastAsia="Calibri"/>
                <w:lang w:eastAsia="ar-SA"/>
              </w:rPr>
              <w:t>Дмкг=Кмкг/Кмк*100%, где:</w:t>
            </w:r>
          </w:p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        </w:t>
            </w:r>
            <w:r>
              <w:rPr>
                <w:rFonts w:eastAsia="Calibri"/>
                <w:lang w:eastAsia="ar-SA"/>
              </w:rPr>
              <w:t>Дмкг - доля муниципальных квартир, подлежащих оснащению ПУ, оснащенных индивидуальными ПУ горячей воды;</w:t>
            </w:r>
          </w:p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        </w:t>
            </w:r>
            <w:r>
              <w:rPr>
                <w:rFonts w:eastAsia="Calibri"/>
                <w:lang w:eastAsia="ar-SA"/>
              </w:rPr>
              <w:t>Кмкг - количество муниципальных квартир, оснащенных индивидуальными ПУ горячей воды;</w:t>
            </w:r>
          </w:p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ar-SA"/>
              </w:rPr>
              <w:t xml:space="preserve">       </w:t>
            </w:r>
            <w:r>
              <w:rPr>
                <w:rFonts w:eastAsia="Calibri"/>
                <w:lang w:eastAsia="ar-SA"/>
              </w:rPr>
              <w:t>Кмк - количество муниципальных квартир, подлежащих оснащению ПУ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536" w:gutter="0" w:header="0" w:top="794" w:footer="0" w:bottom="53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33:00Z</dcterms:created>
  <dc:creator>Краева Н.А.</dc:creator>
  <dc:description/>
  <dc:language>en-US</dc:language>
  <cp:lastModifiedBy>User</cp:lastModifiedBy>
  <cp:lastPrinted>2022-11-15T11:32:00Z</cp:lastPrinted>
  <dcterms:modified xsi:type="dcterms:W3CDTF">2022-11-15T08:33:00Z</dcterms:modified>
  <cp:revision>2</cp:revision>
  <dc:subject/>
  <dc:title>Приложение 2</dc:title>
</cp:coreProperties>
</file>