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 «Дом для молодой семь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Дом для молодой семьи» (далее – Подпрограмма) разработана в соответствии с подпрограммой «Дом для молодой семьи» государственной программы «Повышение эффективности реализации молодежной политики и организации отдыха и оздоровления детей и молодежи» на 2014-2020 годы, утверждённой постановлением Правительства Кировской области от 02.10.2013 №229/642 «Об утверждении государственной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ы Кировской области «Повышение эффективности реализации молодежной политики и  организация отдыха  и оздоровления детей и молодёжи» на 2014 – 2020 годы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жильем молодых семей» федеральной целевой программы «Жилище» на 2011 – 2015 годы, утверждённой постановлением Правительства Российской Федерации от 17.12.2010 № 1050 «О федеральной целевой программе «Жилище» на 2011 – 2015 годы» (с изменениями, внесенными постановлением Правительства Российской Федерации от 30.04.201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9</w:t>
        </w:r>
      </w:hyperlink>
      <w:r>
        <w:rPr>
          <w:rFonts w:cs="Times New Roman" w:ascii="Times New Roman" w:hAnsi="Times New Roman"/>
          <w:sz w:val="28"/>
          <w:szCs w:val="28"/>
        </w:rPr>
        <w:t>) (далее – Подпрограмма Федеральной программы)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предполагает оказание государственной поддержки в решении жилищных проблем молодым   семь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никам Подпрограммы, признанным в установленном порядке нуждающимися в улучшении жилищных условий, путем предоставления им социальных выплат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Вятские Поляны, Управлением по делам молодежи Кировской области, федеральными органами исполнительной власти персональных данных о членах молодой семьи.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выплата на приобретение жилого помещения или создание объекта индивидуального жилищ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социальная выплата)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латы цены договора строительного подряда на строительство индивидуального жил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, после уплаты которого жилое помещение переходит в собственность этой молодой семь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01 января 2011 года, за исключением иных процентов, штрафов, комиссий и пеней за просрочку исполнения обязательств по этим кредитам или займам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sa-IN"/>
        </w:rPr>
        <w:t>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каждого из супругов либо одного родителя в неполной семье на день принятия решения о включении молодой семьи – участницы подпрограммы в список молодых семей – претендентов на получение социальной выплаты в планируемом году не превышает 35 лет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sa-IN"/>
        </w:rPr>
        <w:t>молодая семья признана нуждающейся в жилом помещении в соответствии с пунктом 7 Прави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признания молодой семьи,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является наличие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 на лицевых счетах супругов (супруга) в кредитных и (или) других организациях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членов молодой семьи недвижимого имущества и (или) 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кредитных, других организаций и (или) физических лиц о предоставлении кредита (займа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(части средств) материнского (семейного) капитал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ходов, имущества, иных денежных средств, достаточных для оплаты расчетной (средней) стоимости жилья в части, превышающей размер предоставляемой социальной выплаты, подтверждается молодой семьей на основании одного из следующих документов или нескольких из них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наличие денежных средств на лицевых счетах супругов, одного из супругов, в кредитных и (или) других организация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а о праве собственности на недвижимое имущество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очной стоимости данного имущества с датой выдачи не ранее двух месяцев на момент подачи заявления о включении в состав участников подпрограммы; </w:t>
        <w:tab/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право собственности на транспортное средство супругов (супруга),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очной стоимости данного имущества с датой выдачи не ранее двух месяцев на момент подачи заявления о включении в состав участников подпрограммы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, подтверждающего возможность предоставления кредитной, иной организацией и (или) физическим лицом каждому из супругов либо одному из них кредита (займа), с указанием максимального размера предоставляемого кредита (займа); 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пии государственного сертификата на материнский (семейный) капитал и  справки о состоянии финансовой части лицевого счета лица, имеющего право на дополнительные меры государственной поддержки, по состоянию на первое число месяца, в котором подается заявление о включении в состав участников Подпрограммы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ем эффективности использования субсидий, перечисленных бюджетам муниципальных образований области, является 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, областного и местных бюджетов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индивидуального жилого дома (далее – свидетельство), которое выдается администрацией города, принявшей решение об участии молодой семьи в Подпрограмме. Выдача свидетельства осуществляется в соответствии с выпиской из утвержденного государственным заказчиком списка молодых семей – претендентов на получение социальных выплат в соответствующем году. Срок действия свидетельства составляет 9 месяцев с даты выдачи, указанной в свидетель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молодых семей – участник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зъявивших желание получить социальную выплату в планируемом году (далее – список  молодых семей – участников подпрограммы), до 01 сентября года, предшествующего планируемому, формируется администрацией города Вятские Поляны и направляется в Управление по делам молодежи Кировской области по установленной </w:t>
      </w:r>
      <w:hyperlink w:anchor="Par5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молодых семей – участников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уется из молодых семей, признанных участника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программы, в хронологической последовательности в соответствии с датой постановки молодой семьи на учет в качестве нуждающейся в улучшении жилищных условий (с датой признания нуждающейся в жилых помещениях) и с учетом средств, которые планируется выделить на софинансирование мероприят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программы из городского бюджета на соответствующий год, с учетом расчетного значения уровня софинансирования расходных обязательств города Вятские Поляны за счет субсидии из областного и федерального бюджето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lang w:bidi="sa-IN"/>
        </w:rPr>
        <w:t>В первую очередь в указанные списки включаются молодые семьи – участники Подпрограммы, поставленные на учет в качестве нуждающихся в улучшении жилищных условий до 01 марта 2005 года, а также молодые семьи, имеющие трех и более детей</w:t>
      </w:r>
      <w:r>
        <w:rPr>
          <w:b w:val="false"/>
          <w:color w:val="000000"/>
          <w:sz w:val="28"/>
          <w:szCs w:val="28"/>
        </w:rPr>
        <w:t xml:space="preserve">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В случае если молодые семьи поставлены на учет в качестве нуждающихся в улучшении жилищных условий (признаны нуждающимися в жилых помещениях) в один и тот же день, они включаются в список молодых семей – участников Подпрограммы в хронологической последовательности в соответствии с датой признания молодой семьи участницей Подпрограмм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  <w:lang w:bidi="sa-IN"/>
        </w:rPr>
        <w:t>При признании молодых семей участниками подпрограммы в один и тот же день в первую очередь в список молодых семей – участников Подпрограммы включаются неполные молодые семьи или молодые семьи указываются в списке молодых семей – участников Подпрограммы в алфавитном порядке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ёт размера социальной выплаты производится исходя из размера общей площади жилого помещения, установленной для семей разной численности, количества членов молодой семьи-участницы Программы и норматива стоимости 1 кв. метра общей площади жилья по городу Вятские Полян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pacing w:val="-6"/>
          <w:sz w:val="28"/>
          <w:szCs w:val="28"/>
        </w:rPr>
        <w:t>Расчет размера социальной выплаты для молодой семьи, в которой один из супругов не является гражданином Российской Федерации, производится с учетом положений пункта 11(1) Правил.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а) для семьи, состоящей из 2 человек (молодые супруги или 1 молодой родитель и ребенок) - 42 кв. метра;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для семьи, состоящей из 3 или более человек, включающей помимо молодых супругов, 1 или более детей (либо семьи, состоящей из 1 молодого родителя и 2 или более детей) - по 18 кв. метров на 1 человек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 стоимости 1 кв. м. общей площади жилья устанавливается правовым актом администрации город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Ж = Н x РЖ,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 - норматив стоимости 1 кв. метра общей площади жилья по городу Вятские поляны, установленный постановлением администрации  города Вятские Поляны.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Ж - размер общей площади жилого помещения, определяемый в соответствии с пунктом 6.8. настоящей Программ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Общая площадь приобретаемого молодой семьей – участницей Подпрограммы жилого помещения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администрацией города Вятские Поляны в целях принятия граждан на учет в качестве нуждающихся в жилом помещении в месте приобретения (строительства) жилья. Приобретаемое жилое помещение оформляется в общую долевую собственность всех членов молодой семьи, которой предоставлена социальная выплат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Средства на реализацию Подпрограммы ежегодно предусматриваются в бюджете города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 социальной выплаты, предоставляемой молодой семье – участнице Подпрограммы, указывается в свидетельстве и является неизменным на весь срок его действия. Расчет размера социальной выплаты производится на дату выдачи свидетельства, указанную в бланке свиде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Администрация города Вятские Поляны: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а) участвует в конкурсном отборе муниципальных образований Кировской области для участия в Подпрограмме Федеральной программы; 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б) создает комиссию для принятия решения об участии молодой семьи в Подпрограмме;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в) осуществляет проверку представленных молодыми семьями документов на участие в Подпрограмме;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формирует списки молодых семей для участия в Подпрограмме в планируемом году и представляет их в Управление по делам молодёжи Кировской области;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д)  осуществляет выдачу свидетельств;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е) осуществляет организацию мониторинга и оценки эффективности Подпрограммных мероприятий, их соответствия целевым индикаторам;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ж) осуществляет подготовку отчета о результатах реализации Подпрограммы Федеральной программы в Управление по делам молодёжи Кировской области;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) проводит в средствах массовой информации информационно-разъяснительную работу по вопросам реализации Подпрограммы;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) осуществляет контроль за реализацией Подпрограммы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2013г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426" w:top="48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ConsPlusNormal"/>
    <w:qFormat/>
    <w:pPr>
      <w:widowControl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AB5F4A8485872F52FF0484505EDD8C1674F4AAA5E87EE6EFB28CE1797A28B3B6DEC7655B8C496GBH0J" TargetMode="External"/><Relationship Id="rId3" Type="http://schemas.openxmlformats.org/officeDocument/2006/relationships/hyperlink" Target="consultantplus://offline/ref=7ABF2552B29CD8132D2FCEA1CEE8ED33DDDCBFC6C0E6FE2A47122B42B8CB305214697749FE7A890DBCe2N" TargetMode="External"/><Relationship Id="rId4" Type="http://schemas.openxmlformats.org/officeDocument/2006/relationships/hyperlink" Target="consultantplus://offline/ref=4F5AB5F4A8485872F52FF0484505EDD8C1674F4AAA5E87EE6EFB28CE1797A28B3B6DEC7655B8C496GBH0J" TargetMode="External"/><Relationship Id="rId5" Type="http://schemas.openxmlformats.org/officeDocument/2006/relationships/hyperlink" Target="consultantplus://offline/ref=4F5AB5F4A8485872F52FF0484505EDD8C1674F4AAA5E87EE6EFB28CE1797A28B3B6DEC7655B8C496GBH0J" TargetMode="External"/><Relationship Id="rId6" Type="http://schemas.openxmlformats.org/officeDocument/2006/relationships/hyperlink" Target="consultantplus://offline/ref=4F5AB5F4A8485872F52FF0484505EDD8C1674F4AAA5E87EE6EFB28CE1797A28B3B6DEC7655B8C496GBH0J" TargetMode="External"/><Relationship Id="rId7" Type="http://schemas.openxmlformats.org/officeDocument/2006/relationships/hyperlink" Target="consultantplus://offline/ref=4F5AB5F4A8485872F52FF0484505EDD8C1674F4AAA5E87EE6EFB28CE1797A28B3B6DEC7655B8C496GBH0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7:00Z</dcterms:created>
  <dc:creator>Molodej</dc:creator>
  <dc:description/>
  <cp:keywords/>
  <dc:language>en-US</dc:language>
  <cp:lastModifiedBy>Дмитрий</cp:lastModifiedBy>
  <cp:lastPrinted>2012-10-31T07:44:00Z</cp:lastPrinted>
  <dcterms:modified xsi:type="dcterms:W3CDTF">2016-07-21T10:33:00Z</dcterms:modified>
  <cp:revision>33</cp:revision>
  <dc:subject/>
  <dc:title/>
</cp:coreProperties>
</file>