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4.11.2021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76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13.01.2021 № 19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.2021 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14.12.2020 № 54/518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1 год и на плановый период 2022 и 2023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21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>9 (в редакции постановлений администрации города Вятские Поляны от 02.02.2021 № 160, от 28.04.2021     № 638, от 05.07.2021 № 988, от 15.09.2021 № 1394, от 29.09.2021 № 1458),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48"/>
          <w:szCs w:val="4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рода Вятские Поляны </w:t>
        <w:tab/>
        <w:t xml:space="preserve"> 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27:00Z</dcterms:created>
  <dc:creator>DJ_Diesel</dc:creator>
  <dc:description/>
  <cp:keywords/>
  <dc:language>en-US</dc:language>
  <cp:lastModifiedBy>User2306</cp:lastModifiedBy>
  <cp:lastPrinted>2021-11-26T09:26:00Z</cp:lastPrinted>
  <dcterms:modified xsi:type="dcterms:W3CDTF">2021-11-26T06:27:00Z</dcterms:modified>
  <cp:revision>2</cp:revision>
  <dc:subject/>
  <dc:title>     </dc:title>
</cp:coreProperties>
</file>