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autoSpaceDE w:val="false"/>
        <w:ind w:left="9072" w:hanging="0"/>
        <w:rPr/>
      </w:pPr>
      <w:r>
        <w:rPr>
          <w:sz w:val="28"/>
          <w:szCs w:val="28"/>
        </w:rPr>
        <w:t xml:space="preserve">на 2020 – 2025 годы   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72" w:hanging="0"/>
        <w:rPr/>
      </w:pPr>
      <w:r>
        <w:rPr>
          <w:sz w:val="28"/>
          <w:szCs w:val="28"/>
        </w:rPr>
        <w:t xml:space="preserve">(в редакции постановления администрации города Вятские Поляны 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  <w:t>от 24.11.2021    №  1762            )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720"/>
        <w:gridCol w:w="1417"/>
        <w:gridCol w:w="1137"/>
        <w:gridCol w:w="1131"/>
        <w:gridCol w:w="1131"/>
        <w:gridCol w:w="1131"/>
        <w:gridCol w:w="1131"/>
        <w:gridCol w:w="1115"/>
        <w:gridCol w:w="1115"/>
        <w:gridCol w:w="1115"/>
      </w:tblGrid>
      <w:tr>
        <w:trPr>
          <w:tblHeader w:val="true"/>
          <w:trHeight w:val="52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0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«Удовлетворение потребностей населения в сфере культуры и искусства, повышение привлекательности и эффективности деятельности муниципальных учреждений культуры и дополнительного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«Сохранение, эффективное использование и развитие культурного потенциала города Вятские Полян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услугами библиотек, в том числе посредством сети интернет, посещений на 1 жителя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вовлеченного в культурно-массовые мероприятия, проводимых учреждениями культурно-досугового типа,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рганизаций культуры по отношению к уровню 201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населению дополнительных услуг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Сохранение культурного и исторического наследия города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/>
            </w:pPr>
            <w:r>
              <w:rPr/>
              <w:t>613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музейных учреждений (на 1 жителя в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 посещ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Наследие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 «Создание условий для сохранения культурного, исторического наследия и расширения доступа населения к культурным ценностям и информации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Повышение доступности и качества библиотечных и музейных услуг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ъем книжного фонда, приобретенного, в том числе за счет </w:t>
            </w:r>
            <w:r>
              <w:rPr>
                <w:spacing w:val="-4"/>
              </w:rPr>
              <w:t>средств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Доля представляемых во всех формах зрителю музейных предметов в общем количестве предметов осно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Обеспечение сохранности и использования объектов культурного наследия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К</w:t>
            </w:r>
            <w:r>
              <w:rPr/>
              <w:t>оличество монументальных памятников и мемориальных досок города Вятские Поляны, находящихся в удовлетворительном состоя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«Модернизация недвижимого имущества учреждений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Усовершенствование материально-технической базы, проведение капитальных и текущих ремонтов </w:t>
            </w:r>
            <w:r>
              <w:rPr/>
              <w:t>Учреждений в процентном соотношении к стоимости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Информационно-библиотечное обслуживание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ниговы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на одного пользователя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города библиотечным обслужи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Развитие и поддержка музейного дела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очных проектов 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узейных экскурсий, выставок, 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фонды библиотек города Вятские Поляны за счет средств государствен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рганизаций культуры по отношению к уровню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 «Обеспечение прав граждан на участие в культурной жизни и реализацию творческого потенциала жител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а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«Создание условий для сохранения и развития традиционной народной культур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материального культурного наследия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зрителей на мероприятиях учреждений культурно-досугового типа в расчете на 1 тыс.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ероприятий с участием национальных коллективов из общего числа, проводимых в город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«Поддержка творческих инициатив населения и организаций в сфере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ализованных областных, межрегиональных и всероссийских социально-культурных проектов в общем количестве планируем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Организация культурного досуга на базе учреждений культуры города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есплатных кинопоказов (30-40 мест) для людей с нарушением слуха и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художественной самодеятельности в национальных коллектив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, в том числе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областных, межрегиональных смотрах, конкурсах, фестивалях, празд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 «Дополнительное образование детей в сфере культуры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ессиональных конкурсов, фестивалей, выставок, в которых приняли участие учащиеся детских школ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в учреждении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«Обеспечение развития и укрепления материально-технической базы муниципальных домов культур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численность участников клубных формирований в расчете на одну тысячу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 «Общегородские мероприятия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общегородских культурно-массовых мероприятий, театрализованных праздников, фестивалей, конк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 «Социальные мероприятия в городе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направленных на социальную адаптацию инвалидов и граждан пожил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  «Деятельность Управления социальной политики администрации города Вятские Поляны»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правленных на проведение независимой оценки качества условий оказания услуг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9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45:00Z</dcterms:created>
  <dc:creator>Краева Н.А.</dc:creator>
  <dc:description/>
  <cp:keywords/>
  <dc:language>en-US</dc:language>
  <cp:lastModifiedBy>User2306</cp:lastModifiedBy>
  <cp:lastPrinted>2021-11-25T15:45:00Z</cp:lastPrinted>
  <dcterms:modified xsi:type="dcterms:W3CDTF">2021-11-25T12:45:00Z</dcterms:modified>
  <cp:revision>2</cp:revision>
  <dc:subject/>
  <dc:title>Приложение 2</dc:title>
</cp:coreProperties>
</file>