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ятские Поляны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4.11.2021   №  176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ЕНИЯ, КОТОРЫЕ ВНОСЯ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 ВЯТСКИЕ ПОЛЯНЫ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» НА 2020 – 2025 ГОДЫ</w:t>
      </w:r>
    </w:p>
    <w:p>
      <w:pPr>
        <w:pStyle w:val="ConsPlusCell"/>
        <w:spacing w:lineRule="auto" w:line="360"/>
        <w:ind w:firstLine="56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зделе 3 «Обобщенная характеристика мероприятий Подпрограммы» Подпрограммы «Наследие» на 2020-2025 года внести следующие изменения</w:t>
      </w:r>
    </w:p>
    <w:p>
      <w:pPr>
        <w:pStyle w:val="ConsPlusCel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ункт 3.1 изложить в новой редакции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3.1. Н</w:t>
      </w:r>
      <w:r>
        <w:rPr>
          <w:rFonts w:cs="Times New Roman" w:ascii="Times New Roman" w:hAnsi="Times New Roman"/>
          <w:sz w:val="28"/>
          <w:szCs w:val="28"/>
        </w:rPr>
        <w:t>а решение задачи «Повышение доступности и качества библиотечных и музейных услуг» направлена реализация следующих отдельных мероприятий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библиотечное обслуживание в городе Вятские Поляны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и поддержка музейного дела в городе Вятские Поляны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.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ункт 3.1 дополнить подпунктом 3.1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амках отдельного мероприятия «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» будет обеспечиваться поддержка библиотек в части комплектования книжных фондов муниципальных общедоступных библиотек  города Вятские Поляны, а также будет осуществля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упления в фонды библиотек города Вятские Поляны за чет средств государственной поддержк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посещений организаций культуры по отношению к уровню 2017 года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Приложение № 1 «Сведения о целевых показателях эффективности реализации муниципальной программы» изложить в редакции согласно приложению № 1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Приложение № 2 «Методика расчета значений целевых показателей эффективности реализации государственной программы» изложить в редакции согласно приложению № 2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Приложение № 3 «Ресурсное обеспечение муниципальной программы муниципального образования городского округа город Вятские Поляны Кировской области «Развитие культуры» изложить в редакции согласно приложению № 3.</w:t>
      </w:r>
    </w:p>
    <w:p>
      <w:pPr>
        <w:pStyle w:val="ConsPlusCell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42:00Z</dcterms:created>
  <dc:creator>Администратор</dc:creator>
  <dc:description/>
  <cp:keywords/>
  <dc:language>en-US</dc:language>
  <cp:lastModifiedBy>User2306</cp:lastModifiedBy>
  <cp:lastPrinted>2021-11-25T15:41:00Z</cp:lastPrinted>
  <dcterms:modified xsi:type="dcterms:W3CDTF">2021-11-25T12:42:00Z</dcterms:modified>
  <cp:revision>2</cp:revision>
  <dc:subject/>
  <dc:title/>
</cp:coreProperties>
</file>