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 xml:space="preserve">на 2020 – 2025 годы  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города Вятские Поляны 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 24.11.2021    № 1762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муниципальной программы муниципального образования городского округа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 Вятские Поляны Кировской области «Развитие культур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24"/>
        <w:gridCol w:w="3119"/>
        <w:gridCol w:w="1275"/>
        <w:gridCol w:w="1276"/>
        <w:gridCol w:w="1276"/>
        <w:gridCol w:w="1134"/>
        <w:gridCol w:w="1276"/>
        <w:gridCol w:w="1276"/>
        <w:gridCol w:w="1275"/>
      </w:tblGrid>
      <w:tr>
        <w:trPr>
          <w:tblHeader w:val="true"/>
          <w:trHeight w:val="3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тыс. рублей</w:t>
            </w:r>
          </w:p>
        </w:tc>
      </w:tr>
      <w:tr>
        <w:trPr>
          <w:tblHeader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4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0750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957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8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0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703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67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7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41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 «Информационно-библиотечное обслуживание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9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20,5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2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12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92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Развитие и поддержка музейного дела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69,4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748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20,7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3,4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017,3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дельное мероприятие «Организация культурного досуга на базе учреждени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12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11,9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Дополнительное образование детей в сфере культуры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08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2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05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Общегородские мероприятия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0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0,4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Социальные мероприятия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 «Деятельность Управления социальной политики администрации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</w:t>
            </w:r>
            <w:r>
              <w:rPr>
                <w:spacing w:val="-18"/>
                <w:sz w:val="22"/>
                <w:szCs w:val="22"/>
              </w:rPr>
              <w:t>оприятие 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11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,5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85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ход – консолидирова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396240</wp:posOffset>
                </wp:positionV>
                <wp:extent cx="1530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3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55:00Z</dcterms:created>
  <dc:creator>Краева Н.А.</dc:creator>
  <dc:description/>
  <cp:keywords/>
  <dc:language>en-US</dc:language>
  <cp:lastModifiedBy>User2306</cp:lastModifiedBy>
  <cp:lastPrinted>2021-11-25T15:50:00Z</cp:lastPrinted>
  <dcterms:modified xsi:type="dcterms:W3CDTF">2021-11-25T12:55:00Z</dcterms:modified>
  <cp:revision>2</cp:revision>
  <dc:subject/>
  <dc:title>Приложение 5</dc:title>
</cp:coreProperties>
</file>