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 11.11.2022    № 1764</w:t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2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2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9400,5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8,3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26,10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6316,1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476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6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3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9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</w:t>
            </w: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>Заведующий отделом бухгалтерского учета и отчетности, начальник управления по взаимодействию с представительным органо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97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43,4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0,4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4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522,8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63,1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3559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42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2422,0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27,1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9994,9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396,1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860,1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62,7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31:00Z</dcterms:created>
  <dc:creator>User4111</dc:creator>
  <dc:description/>
  <dc:language>en-US</dc:language>
  <cp:lastModifiedBy>User</cp:lastModifiedBy>
  <cp:lastPrinted>2022-11-15T13:30:00Z</cp:lastPrinted>
  <dcterms:modified xsi:type="dcterms:W3CDTF">2022-11-15T10:31:00Z</dcterms:modified>
  <cp:revision>2</cp:revision>
  <dc:subject/>
  <dc:title/>
</cp:coreProperties>
</file>