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11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764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постановление администрации города          Вятские Поляны от 26.05.2020 № 717 «Об утверждении Положения              о персонифицированном  дополнительном образовании в                            муниципальном образовании  городском округе город                                Вятские Поляны Кировской области 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4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Вятские  Поляны ПОСТАНОВЛЯЕТ: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нести  изменения в постановление администрации города  Вятские Поляны от  26.05.2020 № 717 «Об утверждении Положения  о                         персонифицированном  дополнительном образовании в  муниципальном               образовании  городском округе город   Вятские Поляны Кировской области» (с изменениями, внесенными постановлением администрации города                           от 24.06.2021 № 931) (далее – постановление), изложив пункт 4.11                     раздела  4 «Порядок   использования сертификатов дополнительного                    образования» приложения к постановлению в новой редакции  согласно             прилож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Контроль   за  исполнением настоящего постановления возложить на заместителя главы администрации города Вятские Поляны                           Слобожанинову А.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 Н.Г. Попова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28:00Z</dcterms:created>
  <dc:creator>Customer</dc:creator>
  <dc:description/>
  <cp:keywords/>
  <dc:language>en-US</dc:language>
  <cp:lastModifiedBy>User2306</cp:lastModifiedBy>
  <cp:lastPrinted>2021-11-25T14:06:00Z</cp:lastPrinted>
  <dcterms:modified xsi:type="dcterms:W3CDTF">2021-11-26T05:28:00Z</dcterms:modified>
  <cp:revision>3</cp:revision>
  <dc:subject/>
  <dc:title/>
</cp:coreProperties>
</file>