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 № 1 к муниципальной программе</w:t>
      </w:r>
    </w:p>
    <w:p>
      <w:pPr>
        <w:pStyle w:val="Normal"/>
        <w:jc w:val="both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администрац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от   11.11.2022       №   1765                            )</w:t>
      </w:r>
    </w:p>
    <w:p>
      <w:pPr>
        <w:pStyle w:val="Normal"/>
        <w:ind w:right="-143" w:firstLine="117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1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5"/>
        <w:gridCol w:w="913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41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а, показате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я  </w:t>
            </w:r>
          </w:p>
        </w:tc>
      </w:tr>
      <w:tr>
        <w:trPr>
          <w:tblHeader w:val="true"/>
          <w:trHeight w:val="8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8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(оценка)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го управления и </w:t>
            </w:r>
            <w:r>
              <w:rPr>
                <w:sz w:val="20"/>
                <w:szCs w:val="20"/>
                <w:shd w:fill="FFFFFF" w:val="clear"/>
              </w:rPr>
              <w:t>другие обязательства муниципального образования» на 2020-2030 г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«Повышение эффективности деятельности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беспечение осуществления управленческих функций администрации города Вятские Поляны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обращений граждан в администрацию города Вятские Поляны, рассмотренных с нарушением сроков, установленных законодательством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«Доля предоставления муниципальных услуг в электронном вид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Доля электронного документооборота в общем объёме документооборот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ча «О</w:t>
            </w:r>
            <w:r>
              <w:rPr>
                <w:color w:val="000000"/>
                <w:sz w:val="20"/>
                <w:szCs w:val="20"/>
              </w:rPr>
              <w:t>существление администрацией города Вятские Поляны переданных государственных полномоч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</w:t>
            </w:r>
            <w:r>
              <w:rPr>
                <w:sz w:val="20"/>
                <w:szCs w:val="20"/>
              </w:rPr>
              <w:t>«Поступивший объем субвенций, направляемых на реализацию переданных государственных полномочий, использованных  в соответствии с потребностью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,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8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7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color w:val="000000"/>
                <w:sz w:val="20"/>
                <w:szCs w:val="20"/>
              </w:rPr>
              <w:t xml:space="preserve">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депутатов представительного органа, избранных при проведение  муниципальных выборов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26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оказатель «Количество сотрудников, повысивших квалификацию и прошедших переподготовку, обучение на семинарах, конференциях, тренингах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казатель «Объем средств резервного фонда, направле</w:t>
            </w:r>
            <w:r>
              <w:rPr>
                <w:sz w:val="20"/>
                <w:szCs w:val="20"/>
                <w:shd w:fill="FFFFFF" w:val="clear"/>
              </w:rPr>
              <w:t xml:space="preserve">нных </w:t>
            </w:r>
            <w:r>
              <w:rPr>
                <w:sz w:val="20"/>
                <w:szCs w:val="20"/>
              </w:rPr>
              <w:t>на финансовое обеспечение непредвиденных расходов</w:t>
            </w:r>
            <w:r>
              <w:rPr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ыс. руб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00</w:t>
            </w:r>
          </w:p>
        </w:tc>
      </w:tr>
      <w:tr>
        <w:trPr>
          <w:trHeight w:val="5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Укомплектованность списков кандидатов в присяжные заседател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Всероссийская перепись населения в 2021 году на территории горо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«Проведение Всероссийской переписи населения в срок, установленный нормативными правовыми актами Правительства РФ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0" w:after="720"/>
        <w:ind w:hanging="142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536" w:gutter="0" w:header="423" w:top="76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6:00Z</dcterms:created>
  <dc:creator>Краева Н.А.</dc:creator>
  <dc:description/>
  <dc:language>en-US</dc:language>
  <cp:lastModifiedBy>User</cp:lastModifiedBy>
  <cp:lastPrinted>2022-11-15T13:25:00Z</cp:lastPrinted>
  <dcterms:modified xsi:type="dcterms:W3CDTF">2022-11-15T10:26:00Z</dcterms:modified>
  <cp:revision>2</cp:revision>
  <dc:subject/>
  <dc:title>"Бюджетный кодекс Российской Федерации" от 31.07.1998 N 145-ФЗ(ред. от 02.08.2019)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