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spacing w:lineRule="auto" w:line="240" w:before="0" w:after="0"/>
        <w:ind w:left="10206" w:hanging="0"/>
        <w:rPr/>
      </w:pPr>
      <w:r>
        <w:rPr>
          <w:rFonts w:eastAsia="Times New Roman" w:cs="Calibri" w:ascii="Times New Roman" w:hAnsi="Times New Roman"/>
          <w:sz w:val="28"/>
          <w:szCs w:val="28"/>
        </w:rPr>
        <w:t>от 25.11.2021  №  1765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План на 2021 год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bookmarkStart w:id="0" w:name="Par249"/>
      <w:bookmarkEnd w:id="0"/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 xml:space="preserve">реализации муниципальной программы муниципального образования городского округ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город Вятские Поляны Кировской области «Развитие культуры» на 2020 – 2025 го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4"/>
          <w:szCs w:val="24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151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552"/>
        <w:gridCol w:w="2693"/>
        <w:gridCol w:w="1134"/>
        <w:gridCol w:w="1134"/>
        <w:gridCol w:w="1843"/>
        <w:gridCol w:w="1417"/>
        <w:gridCol w:w="3659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Наименование </w:t>
              <w:br/>
              <w:t xml:space="preserve">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тветственный исполни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(Ф.И.О., должност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Срок     </w:t>
              <w:br/>
              <w:t xml:space="preserve"> реализации  </w:t>
              <w:br/>
              <w:t xml:space="preserve">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Финансир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на 2021 год (тыс. рублей)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Ожидаемый непосредственный   </w:t>
              <w:br/>
              <w:t xml:space="preserve">результат реализации мероприятий муниципальной    </w:t>
              <w:br/>
              <w:t>программы  (краткое описание)</w:t>
            </w:r>
          </w:p>
        </w:tc>
      </w:tr>
      <w:tr>
        <w:trPr>
          <w:trHeight w:val="9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начало</w:t>
              <w:br/>
              <w:t xml:space="preserve">реализации </w:t>
              <w:br/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окончание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униципальная программа «Развитие культур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правления социальной политики администрации города Вятские Полян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(далее - УСП администрации гор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411,7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ализация 2 подпрограмм и 4 отдельных мероприят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,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443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895,9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одпрограмма «Наследие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иректор муниципального бюджетного учреждения культуры «Вятскополянская городская централизованная библиотечная систем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24,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,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58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192,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53" w:hRule="atLeast"/>
        </w:trPr>
        <w:tc>
          <w:tcPr>
            <w:tcW w:w="15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тдельные мероприятия</w:t>
            </w:r>
          </w:p>
        </w:tc>
      </w:tr>
      <w:tr>
        <w:trPr>
          <w:trHeight w:val="1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Информационно-библиотечное обслуживание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5,2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книговыдач– 150 тыс. экз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посещений библиотек (на одного пользователя) – 9,9 ед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хват населения библиотечным обслуживанием- 24,0 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хват населения услугами библиотек (в т.ч. посредством сети интернет) – посещений на 1 жителя в год- 2,5 ед.;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4,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71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Финансовое обеспечение деятельно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БУК «Вятскополянская городская централизованная библиотечная система 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5,2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хранение кадрового потенциала -100%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Мероприятия по профилактике и устранению последствий распространения новой коронавирусной инфекции – 65,0 тыс. руб.</w:t>
            </w:r>
          </w:p>
        </w:tc>
      </w:tr>
      <w:tr>
        <w:trPr>
          <w:trHeight w:val="5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24,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71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Развитие и поддержка музейного дела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1,5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осещений музея не менее – 22,9 тыс. чел. (на 1 жителя в год -0,7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роведенных музейных экскурсий, выставок, лекций не менее 700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выставочных проектов в течение года – 27.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Мероприятия по профилактике и устранению последствий распространения новой коронавирусной инфекции – 80,0 тыс. руб.</w:t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0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1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тдельное мероприятие «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государственной программы Кировской области «Развитие культ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оступления в фонды библиотек за счет средств государственной поддержки – 269 ед.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посещений организаций культуры по отношению к уровню 2017 года – 101 %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одпрограмма «Искусст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9591,3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961,4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629,9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42" w:hRule="atLeast"/>
        </w:trPr>
        <w:tc>
          <w:tcPr>
            <w:tcW w:w="15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тдельные мероприятия</w:t>
            </w:r>
          </w:p>
        </w:tc>
      </w:tr>
      <w:tr>
        <w:trPr>
          <w:trHeight w:val="2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Организация культурного досуга на базе учреждений культуры города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74,2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Проведение национального праздника «Сабантуй», Марийского праздника нового хлеба «У пучымыш», «Науруз» межрегиональный фестиваль-конкурс фольк. коллективов, межрегиональный конкурс «Татар-егете» (доля мероприятий с участием национальных коллективов из общего числа, проводимых в городе – не менее 80%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участие  во  всероссийских,  областных,   межрегиональных смотрах, конкурсах, фестивалях,  праздниках – не менее 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сохранность количества участников художественной самодеятельности в национальных коллективах не менее 149 чел.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ение количества клубных формирований, в том числе для детей не менее 5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сохранение численности населения, вовлеченного в культурно-массовые мероприятия – 20 тыс. че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Мероприятия по профилактике и устранению последствий распространения новой коронавирусной инфекции – 40,0 тыс. руб.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18,4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55,8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Дополнительное образование детей в сфере культуры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117,1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ность контингента в учреждении дополнительного образования (не менее 680 человек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участие в профессиональных конкурсах, фестивалях, выставках учащиеся школ дополнительного образования детей (не менее 107 в год)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редоставляемых населению дополнительных услуг в сфере культуры – 30 е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Мероприятия по профилактике и устранению последствий распространения новой коронавирусной инфекции – 80,0 тыс. 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Замена окон МБОУ ДО ДШТИ им. А.Калягина – 50,0 тыс. руб.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43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774,1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60" w:hRule="atLeast"/>
        </w:trPr>
        <w:tc>
          <w:tcPr>
            <w:tcW w:w="15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Отдельные мероприятия</w:t>
            </w:r>
          </w:p>
        </w:tc>
      </w:tr>
      <w:tr>
        <w:trPr>
          <w:trHeight w:val="2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Общегородские мероприятия в 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рганизация проведения общегородских культурно-массовых мероприятий, театрализованных праздников, фестивалей, конкурсов – 49ед.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празднич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БУК ДК «Побед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овый год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памят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БУК ДК «Побед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нь Победы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мероприятий, направленных на организацию досуга разных категорий на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БУК ДК «Побед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0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нь России</w:t>
            </w:r>
          </w:p>
        </w:tc>
      </w:tr>
      <w:tr>
        <w:trPr>
          <w:trHeight w:val="1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Социальные мероприятия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8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мероприятий, направленных на социальную адаптацию инвалидов и граждан пожилого возраста 1 в го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Деятельность Управления социальной политики администрации города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сег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63,0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подготовка нормативных документов для сопровождения основных общегородских меропри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бновление правовой базы по вопросам  развития управления социальной политики и подведомственных учреждений – 20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сохранение кадрового потенциала –  100%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ведение независимой оценки качества условий оказания услуг в сфере культуры -3 учреждения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,6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5,4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5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Финансовое обеспечение деятельно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КУ ЦК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5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бъем средств направленных на проведение независимой оценки качества условий оказания услуг в сфере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ОО ИЦ «НОВ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Комплексная поддержка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028,5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ачественное выполнение обязательств по бухгалтерскому обслуживанию финансово-хозяйственной деятельности, подведомственных учреждений – 8 учрежд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существление контроля за финансово-хозяйственной деятельностью, целевым использованием средств до 100 %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5,5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43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51910</wp:posOffset>
                </wp:positionH>
                <wp:positionV relativeFrom="paragraph">
                  <wp:posOffset>448945</wp:posOffset>
                </wp:positionV>
                <wp:extent cx="18395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3.3pt;margin-top:3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Arial Unicode MS" w:hAnsi="Arial Unicode MS" w:eastAsia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Основной текст Знак"/>
    <w:qFormat/>
    <w:rPr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PointChar">
    <w:name w:val="Point Char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00800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1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3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"/>
    <w:basedOn w:val="Normal"/>
    <w:qFormat/>
    <w:pPr>
      <w:shd w:fill="FFFFFF" w:val="clear"/>
      <w:spacing w:lineRule="exact" w:line="326" w:before="0" w:after="0"/>
      <w:ind w:hanging="4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9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7" w:before="0" w:after="0"/>
      <w:ind w:firstLine="139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 w:before="0" w:after="0"/>
      <w:ind w:firstLine="1085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7" w:before="0" w:after="0"/>
      <w:ind w:firstLine="696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0:39:00Z</dcterms:created>
  <dc:creator>Администратор</dc:creator>
  <dc:description/>
  <cp:keywords/>
  <dc:language>en-US</dc:language>
  <cp:lastModifiedBy>User2306</cp:lastModifiedBy>
  <cp:lastPrinted>2021-11-26T13:36:00Z</cp:lastPrinted>
  <dcterms:modified xsi:type="dcterms:W3CDTF">2021-11-26T10:39:00Z</dcterms:modified>
  <cp:revision>2</cp:revision>
  <dc:subject/>
  <dc:title/>
</cp:coreProperties>
</file>