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 31.08.2015   № 176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тодике формирования бюджета муниципального образования городского округа город Вятские Поляны Кировской области по доходам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разделе 2 «Прогнозирование налоговых доходов в городской бюджет на очередной финансовый год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. В пункте 2.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.1. Подпункт 2.1.2 изложить в следующей редакци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</w:rPr>
        <w:t>«2.1.2.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налогу на доходы физических лиц, взимаемому с доходов физических лиц в соответствии со статьей 226.1 части второй Налогового кодекса Российской Федерации (далее – налог на доходы физических лиц, полученные в виде дивидендов от долевого участия в деятельности организаций)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асчет прогноза поступления доходов от налога на доходы физических лиц, полученные в виде дивидендов от долевого участия в деятельности организаций, в городской бюджет производится по следующей формуле: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Д</w:t>
      </w:r>
      <w:r>
        <w:rPr>
          <w:b w:val="false"/>
          <w:sz w:val="28"/>
          <w:szCs w:val="28"/>
        </w:rPr>
        <w:t>=НДФЛ</w:t>
      </w:r>
      <w:r>
        <w:rPr>
          <w:b w:val="false"/>
          <w:sz w:val="28"/>
          <w:szCs w:val="28"/>
          <w:vertAlign w:val="subscript"/>
        </w:rPr>
        <w:t>Дотч</w:t>
      </w:r>
      <w:r>
        <w:rPr>
          <w:b w:val="false"/>
          <w:sz w:val="28"/>
          <w:szCs w:val="28"/>
        </w:rPr>
        <w:t>×Крп×Нндфл</w:t>
      </w:r>
      <w:r>
        <w:rPr>
          <w:b w:val="false"/>
          <w:sz w:val="28"/>
          <w:szCs w:val="28"/>
          <w:vertAlign w:val="subscript"/>
        </w:rPr>
        <w:t>Д</w:t>
      </w:r>
      <w:r>
        <w:rPr>
          <w:b w:val="false"/>
          <w:sz w:val="28"/>
          <w:szCs w:val="28"/>
        </w:rPr>
        <w:t>, гд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Д</w:t>
      </w:r>
      <w:r>
        <w:rPr>
          <w:b w:val="false"/>
          <w:sz w:val="28"/>
          <w:szCs w:val="28"/>
        </w:rPr>
        <w:t xml:space="preserve"> – прогноз поступления доходов от налога на доходы физических лиц, полученные в виде дивидендов от долевого участия в деятельности организаций, в городской бюджет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Дотч</w:t>
      </w:r>
      <w:r>
        <w:rPr>
          <w:b w:val="false"/>
          <w:sz w:val="28"/>
          <w:szCs w:val="28"/>
        </w:rPr>
        <w:t xml:space="preserve"> – поступление налога на доходы физических лиц, полученные в виде дивидендов от долевого участия в деятельности организаций, в консолидированный бюджет области за отчетный финансовый год, по данным налоговой отчетности № 5-НДФЛ «Отчет о налоговой базе и структуре начислений по налогу на доходы физических лиц, удерживаемому налоговыми агентами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п -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рассчитываемый министерством финансов Кировской области на основании данных министерства экономического развития Кировской обла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норматив отчислений доходов от налога на доходы физических лиц, полученные в виде дивидендов от долевого участия в деятельности организаций, в городской бюджет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одпунктами 2.1.3 и 2.1.4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, взимаемому с доходов физических лиц в соответствии со статьей 227.1 части второй Налогового кодекса Российской Федерации (далее – налог на доходы физических лиц в виде фиксированных авансовых платежей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доходов от налога на доходы физических лиц в виде фиксированных авансовых платежей в городской бюджет производится по следующей формуле: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ФП</w:t>
      </w:r>
      <w:r>
        <w:rPr>
          <w:b w:val="false"/>
          <w:sz w:val="28"/>
          <w:szCs w:val="28"/>
        </w:rPr>
        <w:t>=(НДФЛ</w:t>
      </w:r>
      <w:r>
        <w:rPr>
          <w:b w:val="false"/>
          <w:sz w:val="28"/>
          <w:szCs w:val="28"/>
          <w:vertAlign w:val="subscript"/>
        </w:rPr>
        <w:t>ФПоц</w:t>
      </w:r>
      <w:r>
        <w:rPr>
          <w:b w:val="false"/>
          <w:sz w:val="28"/>
          <w:szCs w:val="28"/>
        </w:rPr>
        <w:t>×Кп)×Нндфл</w:t>
      </w:r>
      <w:r>
        <w:rPr>
          <w:b w:val="false"/>
          <w:sz w:val="28"/>
          <w:szCs w:val="28"/>
          <w:vertAlign w:val="subscript"/>
        </w:rPr>
        <w:t>ФП</w:t>
      </w:r>
      <w:r>
        <w:rPr>
          <w:b w:val="false"/>
          <w:sz w:val="28"/>
          <w:szCs w:val="28"/>
        </w:rPr>
        <w:t>, гд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ФП</w:t>
      </w:r>
      <w:r>
        <w:rPr>
          <w:b w:val="false"/>
          <w:sz w:val="28"/>
          <w:szCs w:val="28"/>
        </w:rPr>
        <w:t xml:space="preserve"> – прогноз поступления доходов от налога на доходы физических лиц в виде фиксированных авансовых платежей, в городской бюджет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ФПоц</w:t>
      </w:r>
      <w:r>
        <w:rPr>
          <w:b w:val="false"/>
          <w:sz w:val="28"/>
          <w:szCs w:val="28"/>
        </w:rPr>
        <w:t xml:space="preserve"> – сумма ожидаемого поступления налога на доходы физических лиц в виде фиксированных авансовых платежей в консолидированный бюджет области на текущий финансовый год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– коэффициент, учитывающий изменение потребительских цен на товары (работы, услуги) в Российской Федерации на очередной финансовый год, рассчитываемый министерством финансов Кировской обла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П</w:t>
      </w:r>
      <w:r>
        <w:rPr>
          <w:rFonts w:cs="Times New Roman" w:ascii="Times New Roman" w:hAnsi="Times New Roman"/>
          <w:sz w:val="28"/>
          <w:szCs w:val="28"/>
        </w:rPr>
        <w:t xml:space="preserve"> – норматив отчислений доходов от налога на доходы физических лиц в виде фиксированных авансовых платежей в городской бюдж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о налогу на доходы физических лиц, взимаемому с доходов физических лиц в соответствии со статьями 227 и 228 части второй Налогового кодекса Российской Федерации (далее – налог на доходы физических лиц, взимаемый с прочих доходов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налога на доходы физических лиц, взимаемый с прочих доходов, в городской бюджет производится по следующей формуле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ДФЛпроч = SUM ((НДФЛот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Нвз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× Нпроч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spacing w:before="0" w:after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i=1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ФЛпроч – прогноз поступления доходов от налога на доходы физических лиц, взимаемого с прочих доходов,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ФЛот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фактическое поступление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вида, в консолидированный бюджет области за отчетны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 роста (снижения) поступлений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в зависимости от вида облагаемых доходов физических лиц (по доходам физических лиц в соответствии со статьей 227 части второй Налогового кодекса Российской Федерации применяется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, рассчитываемый министерством финансов Кировской области на основании данных министерства экономического развития Кировской области; по доходам физических лиц в соответствии со статьей 228 части второй Налогового кодекса Российской Федерации применяется коэффициент роста (снижения) поступлений налога, рассчитываемый министерством финансов Кировской области на основании отчетных данных о поступлении налога за отчетный год к году, предшествующему отчетном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поступления в виде неисполненных обязательств (недоимки) налогоплательщиков в консолидированный бюджет области по налогу на доходы физических лиц с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го вида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– норматив отчислений доходов от налога на доходы физических лиц, взимаемого с прочих доходов, в городской бюджет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ид прочих доходов физических лиц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видов прочих доходов физических лиц i–го вида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В пункте 2.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Абзац второй изложить в следующей редакци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есхн = (НБесхн × Кпсх +/– дельтаП+ Нвз) × Нсх, гд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5 слова «департаментом финансов Кировской области» заменить словами «министерством финансов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5 слова «департамента экономического развития Кировской области» заменить словами «министерством экономического развития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4. Дополнить абзацем 6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дельтаП – прогнозируемая сумма дополнительных поступлений (снижения) единого сельскохозяйственного налога в связи с изменением количества налогоплательщиков, применяющих систему налогообложения в виде единого сельскохозяйственного налога;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Абзацы 6 и 7 считать соответственно абзацами 7 и 8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 Пункт 2.4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 Земельный нало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Расчет прогноза поступления земельного налога с организаций в городской бюджет производится по следующей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Нзем = (Зем – Збл +/- Зл + Зв + Нвз) х Нземл, гд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зем – прогноз поступления земельного налога с организаций в городской бюдже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ем – сумма земельного налога по юридическим лицам, подлежащая уплате в бюджет за отчетный финансовый год, по данным налоговой отчетности по форме № 5-МН «Отчет о налоговой базе и структуре начислений по местным налогам» (по коду строки 160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чет о налоговой базе и структуре начислений по земельному налогу по юридическим лицам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л – сумма начисленного за отчетный год земельного налога по предприятиям, находящимся в отчетном и текущем финансовых годах в стадии банкротства и (или) ликвидации, по данным налоговых орган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л – сумма земельного налога, прогнозируемая к поступлению (к уменьшению) в очередном финансовом году в связи с уменьшением (увеличением) льгот (ставок) по земельному налогу, предоставленных органом местного самоуправления на текущий год к уровню отчетного г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по юридическим лицам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по земельному налогу с организ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земл – норматив отчислений по доходам от земельного налога с организаций в городской бюдж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Расчет прогноза поступления земельного налога с физических лиц в городской бюджет производится по следующей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зем = (Зем – Збл +/- Зл + Зв + Нвз) х Нземл, гд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зем – прогноз поступления земельного налога с физических лиц в городской бюдже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ем – сумма земельного налога, подлежащая уплате в бюджет за отчетный финансовый год, по данным налоговой отчетности по форме № 5-МН «Отчет о налоговой базе и структуре начислений по местным налогам» (по коду строки 250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тчет о налоговой базе и структуре начислений по земельному налогу по физическим лицам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л – сумма начисленного за отчетный год земельного налога по физическим лицам, находящимся в отчетном и текущем финансовых годах в стадии банкротства и (или) ликвидации, по данным налоговых орган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л – сумма земельного налога с физических лиц, прогнозируемая к поступлению (к уменьшению) в очередном финансовом году в связи с уменьшением (увеличением) льгот (ставок) по земельному налогу, предоставленных органом местного самоуправления на текущий год к уровню отчетного г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с физических лиц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физических лиц по земельному налог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земл – норматив отчислений по доходам от земельного налога с физических лиц в городской бюджет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В пункте 2.5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Абзац 2 изложить в следующей редак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Нимфл = (Нупл × Кр  × Кс +/- Лизм + Нвз) × Нимфлиц, где: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Абзац 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Кр – коэффициент роста общей инвентаризационной стоимости строений, помещений и сооружений, находящихся в собственности физических лиц, в очередном финансовом году к уровню отчетного финансового года, равный значению коэффициента-дефлятора для целей  применения </w:t>
      </w:r>
      <w:hyperlink r:id="rId2">
        <w:r>
          <w:rPr>
            <w:rStyle w:val="InternetLink"/>
            <w:sz w:val="28"/>
            <w:szCs w:val="28"/>
          </w:rPr>
          <w:t>главы 32</w:t>
        </w:r>
      </w:hyperlink>
      <w:r>
        <w:rPr>
          <w:sz w:val="28"/>
          <w:szCs w:val="28"/>
        </w:rPr>
        <w:t xml:space="preserve"> «Налог на имущество физических лиц» Налогового кодекса Российской Федерации, установленному приказом Минэкономразвития от 29.10.2014 № 685 на 2015 год;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Дополнить абзацами 6 и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с – коэффициент изменения размера ставки  налога на имущество физических лиц, установленной на текущий финансовый год в бюджет муниципального образования, к размеру ставки, установленной на отчетн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зм – сумма налога на имущество физических лиц, прогнозируемая к поступлению (к уменьшению) в очередном финансовом году в связи с уменьшением (увеличением) льгот по налогу, предоставленных органом местного самоуправления на текущий год к уровню отчетного года, в том числе за счет изменений в порядке предоставления льгот в связи с принятием главы 32 Налогового кодекса Российской Федерации;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4. Абзацы 6 и 7 считать соответственно абзацами 8 и 9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5. В подпункте 2.8.1 пункта 2.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Абзац второй изложить в следующей редакции:</w:t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снд = (НБуснд x Коб + Нвз) x Нд, где:</w:t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 Абзац пят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б – коэффициент роста (снижения) показателя «оборот малых предприятий, включая микропредприятия (без налога на добавленную стоимость, акцизов и иных обязательных платежей)» на очередной финансовый год к уровню отчетного финансового года, рассчитываемый министерством финансов Кировской области на основании данных министерства предпринимательства, торговли и внешних связей Кировской области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3 «Прогнозирование неналоговых доходов в городской бюджет на очередной финансовый год и плановый период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Абзац 6 пункта 3.1 дополнить словами «на очередной финансовый год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ункт 3.4 изложить в следующей редакции: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4. Доходы от арендной платы за земельные участки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асчет прогноза поступления доходов от арендной платы за земельные участки в городской бюджет производится по следующей формуле:</w:t>
      </w:r>
    </w:p>
    <w:p>
      <w:pPr>
        <w:pStyle w:val="ConsPlusNonformat"/>
        <w:widowControl/>
        <w:spacing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зем = (АПмо + Нмо – АПсниж + АПн) × Ннр + (АПс + Нсмо – АПснижс + + АПнс) × Нс, гд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зем –  прогноз поступления доходов от арендной платы за земельные участки, государственная собственность на которые не разграничена и которые расположены в границах муниципального образования, в  городской бюджет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АПмо – годовой размер арендной платы за земельные участки, государственная собственность на которые не разграничена и которые расположены в границах городского округа, рассчитываемый в соответствии с Положением о порядке определения размера арендной платы за земельные участки, государственная собственность на которые не разграничена, и земельные участки, находящиеся в собственности Кировской области, утвержденной постановлением Правительства Кировской области от  24.12.2013 № 241/925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» на очередной финансовый год по действующим в текущем году договорам аренды;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Нмо – прогнозируемые поступления в городской бюджет от арендной платы за земельные участки, расположенные в границах городского округа, государственная собственность на которые не разграничена, в виде неисполненных обязательств (задолженности) арендаторов земельных участков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сниж – сумма снижения арендной платы за земельные участки, расположенные в границах городского округа, государственная собственность на которые не разграничена, в городской бюджет за счет продажи земельных участков, переоформления прав аренды на иное право и разграничения государственной собственности на землю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н – прогнозируемая сумма арендной платы за земельные участки, расположенные в границах городского округа, государственная собственность на которые не разграничена, в городской бюджет за счет заключения новых договоров аренды на очередной финансовый год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нр – норматив отчисления доходов от арендной платы за земельные участки, расположенные в границах городского округа, государственная собственность на которые не разграничена, в городской бюджет;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АПс – годовой размер арендной платы за земельные участки, находящиеся в собственности муниципального образования, в городской бюджет, рассчитанный в соответствии с методикой, утвержденной органом местного самоуправления муниципального образования на очередной финансовый год по действующим в текущем году договорам аренды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смо – прогнозируемые поступления в городской бюджет от арендной платы за земельные участки, расположенные в границах городского округа, находящиеся в собственности муниципального образования, в виде неисполненных обязательств (задолженности) арендаторов земельных участков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снижс – сумма снижения арендной платы за земельные участки, расположенные в границах городского округа, находящиеся в собственности муниципального образования, в городской бюджет за счет продажи земельных участков, переоформления прав аренды на иное право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нс – прогнозируемые поступления в городской бюджет от арендной платы за земельные участки, расположенные в границах городского округа, находящиеся в собственности муниципального образования, за счет заключения новых договоров аренды на очередной финансовый год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Нс – норматив отчисления доходов от арендной платы за земельные участки, находящиеся в собственности муниципального образования, в городской бюджет.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Пункт 3.6 изложить в следующей редакции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6. Доходы от продажи земельных участков.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доходов от продажи земельных участков в городской бюджет производится по следующей формуле: 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ем = SUM(Ск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× 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100) × Нп +  + SUM(Скад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× СТ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/100) × Нс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                   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ем – прогноз поступления доходов от продажи земельных участков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адастровая стоимость земельного участка, государственная собственность на который не разграничена и который расположен в границах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цена выкупа земельного участка в процентах от кадастровой стоимости земельного участка, государственная собственность на который не разграничена и который расположен в границах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п – норматив отчислений доходов от продажи земельных участков, государственная собственность на которые не разграничена и которые расположены в границах городского округа,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 – вид земельного участка, государственная собственность на который не разграничена и который расположен в границах городского округа, предполагаемого к выкупу в очередно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– количество видов земельных участков, предполагаемых к выкупу в очередном финансовом году, i–го вида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кад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адастровая стоимость земельного участка, находящегося в муниципальной собственности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Т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цена выкупа земельного участка в процентах от кадастровой стоимости земельного участка, находящегося в муниципальной 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с – норматив отчислений доходов от продажи земельных участков, находящихся в муниципальной собственности, в городской бюджет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вид земельного участка, находящегося в муниципальной  собственности, предполагаемого к выкупу в очередно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видов земельных участков, предполагаемых к выкупу в очередном финансовом год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–того ви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оказатели для расчета коэффициентов, учитываемых в расчете прогноза налоговых доходов городского бюджета на плановый период (приложение к Методике)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64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3"/>
          <w:szCs w:val="23"/>
        </w:rPr>
        <w:t>В случае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сопоставимом с отчетным финансовым годом (с учетом прибыли вышеуказанных прибыльных предприятий).</w:t>
      </w:r>
    </w:p>
    <w:p>
      <w:pPr>
        <w:pStyle w:val="Normal"/>
        <w:ind w:firstLine="540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В случае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сопоставимом с отчетным финансовым годом (с учетом прибыли вышеуказанных прибыльных предприяти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BE96C9EE4C4A8B0C0F63C3125ADA060986172642F5291089A208E87709D2AC60036D218FAEBZCZ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5:00Z</dcterms:created>
  <dc:creator>Горфу</dc:creator>
  <dc:description/>
  <cp:keywords/>
  <dc:language>en-US</dc:language>
  <cp:lastModifiedBy>DJ_Diesel</cp:lastModifiedBy>
  <cp:lastPrinted>2015-08-26T09:33:00Z</cp:lastPrinted>
  <dcterms:modified xsi:type="dcterms:W3CDTF">2015-09-08T11:55:00Z</dcterms:modified>
  <cp:revision>2</cp:revision>
  <dc:subject/>
  <dc:title>Приложение</dc:title>
</cp:coreProperties>
</file>