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Метод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казателях для расчета коэффициентов, учитываемых в расчете прогноза налоговых и неналоговых доходов городского бюджета на планов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813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для расчета коэффициентов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(снижения) прогноза показателя «фонд оплаты труда по муниципальному образованию»,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(снижения) показателя «прибыль прибыльных предприятий»,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изменение потребительских цен на товары (работы, услуги) в Российской Федерации,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роста (снижения) поступлений налога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роста (снижения) показателя «оборот малых предприятий, включая микро-предприятия (без налога на добавленную стоимость, акцизов и иных обязательных платежей)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TextChar">
    <w:name w:val="Footnote Text Char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4:48:00Z</dcterms:created>
  <dc:creator>Горфу</dc:creator>
  <dc:description/>
  <cp:keywords/>
  <dc:language>en-US</dc:language>
  <cp:lastModifiedBy>Горфу</cp:lastModifiedBy>
  <cp:lastPrinted>2015-08-20T08:55:00Z</cp:lastPrinted>
  <dcterms:modified xsi:type="dcterms:W3CDTF">2015-08-20T05:06:00Z</dcterms:modified>
  <cp:revision>3</cp:revision>
  <dc:subject/>
  <dc:title>Приложение</dc:title>
</cp:coreProperties>
</file>