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44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3 № 1774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Положение о порядке выплаты денежной компенсации педагогическим работникам муницип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города Вятские Поляны за нае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наем) жилых помещени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ункт 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5. Для получения денежной компенсации педагогический работник подает заявление на имя директора муниципального образовательного учреждения, где он работает, по форме, согласно приложению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пункте 9 слова «управления образования администрации города Вятские Поляны» заменить словами «директора муниципального образовательного учреждения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ункт 10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10. Педагогический работник ежемесячно представляет в муниципальное образовательное учреждение документ, подтверждающий оплату за наем (поднаем) жилого помещения (расписк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 пункте 13 слова «в управление образования» заменить словами «директору муниципального образовательного учрежден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ункт 14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В пункте 15 слова «управления образования» заменить словами «директора муниципального образовательного учрежден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ятские Полян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11.2013  № 1774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53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бразовательного учреждения)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директора)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.И.О. заяв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должность заяв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: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выплаты денежной компенсации педагогическим работникам муниципальных образовательных учреждений города Вятские Поляны за наем (поднаем) жилых помещений, утвержденным постановлением администрации города Вятские Поляны от 19.11.2012 № 2245(с изменениями, внесенными постановлением администрации города Вятские Поляны от 14.11.2013 № 1774) прошу назначить мне денежную компенсацию за наем (поднаем) жилого помещения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ленную доплату перечислять на ______________________ счет в 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илого помещения в собственности или пользовании (по договору социального найма или по договору найма специализированного жилого помещения) в городе Вятские Поляны и ближайших окрестностях (населенные пункты, удаленные от города не более чем на 20 км) не имею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иобретении в собственность или пользование (по договору социального найма или по договору найма специализированного жилого помещения) жилого помещения в городе Вятские Поляны и ближайших окрестностях (населенные пункты, удаленные от города не более чем на 20 км) обязуюсь в пятидневный срок сообщить об этом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заявлению прилагаетс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пия паспорт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пия трудовой книжки, заверенная по месту работы (или трудовой договор)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копия договора найма (поднайма) на снимаемое жилое помещение в городе Вятские Поляны или ближайших окрестностях (населенные пункты,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ые от города не более чем на 20 км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из Вятскополянского отдела управления Федеральной службы государственной регистрации, кадастра и картографии по Кировской области о наличии (отсутствии) жилых помещений в собственност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еквизиты банковского счета для зачисления компенс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 даю свое согласие управлению образования администрации города Вятские Поляны на обработку (сбор, систематизацию,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 или отделение связ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рок обработки моих персональных данных истекает одновременно с окончанием правоустанавливающих документов, являющихся основанием для получения денежной компенсации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ое согласие может быть мною отозвано в любой момент по соглашению стор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тверждаю, что ознакомлена с положением Федерального закона № 152-ФЗ от 27.07.2006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20____г. _________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 заяв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зарегистрировано «___»_______________20___ г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 ________________________________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 лица, принявшего заявл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2:00Z</dcterms:created>
  <dc:creator>Customer</dc:creator>
  <dc:description/>
  <cp:keywords/>
  <dc:language>en-US</dc:language>
  <cp:lastModifiedBy>DJ_Diesel</cp:lastModifiedBy>
  <cp:lastPrinted>2013-11-18T08:40:00Z</cp:lastPrinted>
  <dcterms:modified xsi:type="dcterms:W3CDTF">2014-01-24T06:22:00Z</dcterms:modified>
  <cp:revision>2</cp:revision>
  <dc:subject/>
  <dc:title>Приложение</dc:title>
</cp:coreProperties>
</file>