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>14.11.2013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1774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я изменений в Положение о порядке выплаты денежной   компенсации педагогическим работникам муниципальных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х учреждений города Вятские Поляны за наем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поднаем) жилых помещений, утвержденное постановлением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орода Вятские Поляны от 25.10.2012 № 206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Вятские Поляны ПОСТАНОВЛЯЕ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Внести изменения в Положение о порядке выплаты денежной компенсации педагогическим работникам муниципальных образовательных учреждений города Вятские Поляны за наем (поднаем) жилых помещений, утвержденное постановлением администрации города Вятские Поляны от 25.10.2012 № 2061 «Об утверждения Положения о порядке выплаты денежной компенсации педагогическим работникам муниципальных образовательных учреждений города Вятские Поляны за наем (поднаем) жилых помещений» согласно приложению к настоящему постановлению.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</w:tabs>
        <w:spacing w:lineRule="auto" w:line="360"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администрации города по социальным вопросам, начальника управления образования Семибратову Л.М.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         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  <w:tab w:val="left" w:pos="694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А.Д. Клюкин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20:00Z</dcterms:created>
  <dc:creator>Customer</dc:creator>
  <dc:description/>
  <cp:keywords/>
  <dc:language>en-US</dc:language>
  <cp:lastModifiedBy>DJ_Diesel</cp:lastModifiedBy>
  <cp:lastPrinted>2014-01-24T16:38:00Z</cp:lastPrinted>
  <dcterms:modified xsi:type="dcterms:W3CDTF">2014-01-24T13:39:00Z</dcterms:modified>
  <cp:revision>4</cp:revision>
  <dc:subject/>
  <dc:title/>
</cp:coreProperties>
</file>