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336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pacing w:lineRule="atLeast" w:line="33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33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м администрации города Вятские Поляны</w:t>
            </w:r>
          </w:p>
          <w:p>
            <w:pPr>
              <w:pStyle w:val="Normal"/>
              <w:spacing w:lineRule="atLeast" w:line="336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 20.11.2013  № 1806 </w:t>
            </w:r>
          </w:p>
        </w:tc>
      </w:tr>
    </w:tbl>
    <w:p>
      <w:pPr>
        <w:pStyle w:val="Normal"/>
        <w:shd w:fill="FFFFFF" w:val="clear"/>
        <w:spacing w:lineRule="atLeast" w:line="336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зменения, которые вносятся в Перечень показателей, характеризующих объем оказываемых муниципальных услуг в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муниципальном образовании городском округе город Вятские Поляны Кировской области на 2013 год и на плановый период 2014-2015 г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Раздел 1 «Муниципальные услуги в области образования» изложить в следующей редакции:</w:t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142"/>
        <w:gridCol w:w="758"/>
        <w:gridCol w:w="803"/>
        <w:gridCol w:w="846"/>
        <w:gridCol w:w="710"/>
        <w:gridCol w:w="704"/>
      </w:tblGrid>
      <w:tr>
        <w:trPr>
          <w:tblHeader w:val="true"/>
          <w:trHeight w:val="379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right="-5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слуг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Показатель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65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</w:t>
            </w:r>
          </w:p>
        </w:tc>
        <w:tc>
          <w:tcPr>
            <w:tcW w:w="1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blHeader w:val="true"/>
          <w:trHeight w:val="21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-43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5г.</w:t>
            </w:r>
          </w:p>
        </w:tc>
      </w:tr>
      <w:tr>
        <w:trPr>
          <w:trHeight w:val="254" w:hRule="atLeast"/>
        </w:trPr>
        <w:tc>
          <w:tcPr>
            <w:tcW w:w="992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униципальные услуги в области образования</w:t>
            </w:r>
          </w:p>
        </w:tc>
      </w:tr>
      <w:tr>
        <w:trPr>
          <w:trHeight w:val="897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общедоступного и бесплатного начального общего, среднего (полного) общего образования по общеобразовательным программам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чащихся, человек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49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47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47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45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536</w:t>
            </w:r>
          </w:p>
        </w:tc>
      </w:tr>
      <w:tr>
        <w:trPr>
          <w:trHeight w:val="11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.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общедоступного и бесплатного начального общего, среднего (полного) общего образования по общеобразовательным программам в общеобразовательных школах, в том числе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86</w:t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ОУ СОШ СУИОП №2 г. Вятские Поляны Кировской области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43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ОУ гимназия г. Вятские Поляны Кировской области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3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ОУ СОШ №5 г. Вятские Поляны Кировской области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2.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общедоступного и бесплатного среднего (полного) общего образования по общеобразовательным программам в вечерних (сменных) школах (МК В (С) ОУ открытая (сменная) общеобразовательная школа г. Вятские Поляны Кировской области)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>
          <w:trHeight w:val="231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/>
            </w:pPr>
            <w:r>
              <w:rPr>
                <w:sz w:val="21"/>
                <w:szCs w:val="21"/>
              </w:rPr>
              <w:t xml:space="preserve">Предоставление общедоступного и бесплатного начального общего, среднего (полного) общего образования по общеобразовательным программам в специальных (коррекционных) школах (МК С (К) ОУ для обучающихся воспитанников с ограниченными возможностями здоровья специальная (коррекционная) общеобразовательная школа </w:t>
            </w:r>
            <w:r>
              <w:rPr>
                <w:sz w:val="21"/>
                <w:szCs w:val="21"/>
                <w:lang w:val="en-US"/>
              </w:rPr>
              <w:t>VIII</w:t>
            </w:r>
            <w:r>
              <w:rPr>
                <w:sz w:val="21"/>
                <w:szCs w:val="21"/>
              </w:rPr>
              <w:t xml:space="preserve"> вида города Вятские Поляны Кировской области)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общедоступного бесплатного дошкольного образования, в том числе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воспитан-</w:t>
            </w:r>
          </w:p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ков, человек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879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94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16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18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180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ДОУ детский сад компенсирующего вида № 1 «Ручеек»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ДОУ детский сад комбинированного вида № 2 «Светлячок»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</w:t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ДОУ детский сад №3 «Колосок»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</w:tr>
      <w:tr>
        <w:trPr>
          <w:trHeight w:val="1009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ДОУ детский сад общеразвивающего вида с приоритетным осуществлением деятельности по одному из направлений развития воспитанников №4 «Аленький цветочек»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ДОУ центр развития ребенка – детский сад №5 «Чебурашка»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ДОУ детский сад общеразвивающего вида с приоритетным осуществлением деятельности по одному из направлений развития детей №6 «Рябинка» г. Вятские Поляны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К ДОУ детский сад общеразвивающего вида с приоритетным осуществлением деятельности по одному из направлений развития воспитанников №7 «Сокол» 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/>
            </w:pPr>
            <w:r>
              <w:rPr>
                <w:sz w:val="21"/>
                <w:szCs w:val="21"/>
              </w:rPr>
              <w:t>МКУ ДОУ детский сад №8 «Паровозик»  г. Вятские Поляны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</w:tr>
      <w:tr>
        <w:trPr>
          <w:trHeight w:val="773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ДОУ детский сад общеразвивающего вида с приоритетным осуществлением деятельности по одному из направлений развития детей №9 «Аленка» г. Вятские Поляны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</w:t>
            </w:r>
          </w:p>
        </w:tc>
      </w:tr>
      <w:tr>
        <w:trPr>
          <w:trHeight w:val="829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К ДОУ детский сад общеразвивающего вида с приоритетным осуществлением деятельности по одному из направлений развития детей №10 «Сказка» 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</w:tr>
      <w:tr>
        <w:trPr>
          <w:trHeight w:val="448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ДОУ детский сад №11 «Теремок» г. Вятские Поляны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полнительного образования общей направленности</w:t>
            </w:r>
          </w:p>
        </w:tc>
        <w:tc>
          <w:tcPr>
            <w:tcW w:w="1142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учащихся, человек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175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75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8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75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81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предоставлению дополнительного образования творческой направленности (МК ОУ ДОД Центр дополнительного образования детей)</w:t>
            </w:r>
          </w:p>
        </w:tc>
        <w:tc>
          <w:tcPr>
            <w:tcW w:w="1142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4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</w:tr>
      <w:tr>
        <w:trPr>
          <w:trHeight w:val="5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полнительного образования физкультурно-спортивной направленности, в том числе</w:t>
            </w:r>
          </w:p>
        </w:tc>
        <w:tc>
          <w:tcPr>
            <w:tcW w:w="1142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</w:t>
            </w:r>
          </w:p>
        </w:tc>
      </w:tr>
      <w:tr>
        <w:trPr>
          <w:trHeight w:val="4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ОУ ДОД Детско-юношеский центр «Ровесник»</w:t>
            </w:r>
          </w:p>
        </w:tc>
        <w:tc>
          <w:tcPr>
            <w:tcW w:w="1142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</w:tr>
      <w:tr>
        <w:trPr>
          <w:trHeight w:val="4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ОУ ДОД Детско-юношеская спортивная школа</w:t>
            </w:r>
          </w:p>
        </w:tc>
        <w:tc>
          <w:tcPr>
            <w:tcW w:w="1142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</w:t>
            </w:r>
          </w:p>
        </w:tc>
      </w:tr>
      <w:tr>
        <w:trPr>
          <w:trHeight w:val="4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 ОУ ДОД Детско-юношеский военно-спортивный патриотический центр «Эдельвейс» им. генерала армии</w:t>
            </w:r>
          </w:p>
          <w:p>
            <w:pPr>
              <w:pStyle w:val="Style17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.Ф. Маргелова</w:t>
            </w:r>
          </w:p>
        </w:tc>
        <w:tc>
          <w:tcPr>
            <w:tcW w:w="1142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отдыха детей в каникулярное время (МКУ загородный стационарный лагерь отдыха и оздоровления детей «Солнечный» города Вятские Поляны Кировской области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детей, челове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6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0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0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063</w:t>
            </w:r>
          </w:p>
        </w:tc>
      </w:tr>
    </w:tbl>
    <w:p>
      <w:pPr>
        <w:pStyle w:val="ConsPlusNonformat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Приемная мэра</dc:creator>
  <dc:description/>
  <cp:keywords/>
  <dc:language>en-US</dc:language>
  <cp:lastModifiedBy>DJ_Diesel</cp:lastModifiedBy>
  <cp:lastPrinted>2014-01-29T10:14:00Z</cp:lastPrinted>
  <dcterms:modified xsi:type="dcterms:W3CDTF">2014-01-29T07:14:00Z</dcterms:modified>
  <cp:revision>2</cp:revision>
  <dc:subject/>
  <dc:title> </dc:title>
</cp:coreProperties>
</file>