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11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№ </w:t>
      </w:r>
      <w:r>
        <w:rPr>
          <w:sz w:val="28"/>
          <w:szCs w:val="28"/>
          <w:u w:val="single"/>
        </w:rPr>
        <w:t>177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й в план на 2021 год по реализации муниципальной программы муниципального образования                          городского округа город Вятские Поляны Кировской области                                  «Повышение эффективности реализации молодежной политики»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>на 2020 -2025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3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В соответствии с решением Вятскополянской городской Думы от 10.11.2021 № 3/15 о внесении изменений в решение Вятскополянской городской Думы от 14.12.2020 № 54/518 «О бюджете муниципального образования  городского округа город  Вятские Поляны Кировской области  на 2021год и на плановый период 2022 и 2023 годов» </w:t>
      </w:r>
      <w:r>
        <w:rPr/>
        <w:t>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план на 2021 год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25 годы, утвержденный постановлением администрации города Вятские Поляны Кировской области от 29.12.2020 № 1569 (в редакции постановления администрации города Вятские Поляны от 12.04.2021 № 516),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ind w:firstLine="73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25" w:right="617" w:gutter="0" w:header="720" w:top="1134" w:footer="0" w:bottom="6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30:00Z</dcterms:created>
  <dc:creator>Приемная мэра</dc:creator>
  <dc:description/>
  <cp:keywords/>
  <dc:language>en-US</dc:language>
  <cp:lastModifiedBy>User2306</cp:lastModifiedBy>
  <cp:lastPrinted>2021-11-30T08:25:00Z</cp:lastPrinted>
  <dcterms:modified xsi:type="dcterms:W3CDTF">2021-11-30T05:30:00Z</dcterms:modified>
  <cp:revision>2</cp:revision>
  <dc:subject/>
  <dc:title> </dc:title>
</cp:coreProperties>
</file>