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20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9498" w:leader="none"/>
        </w:tabs>
        <w:ind w:left="10206" w:hanging="0"/>
        <w:rPr>
          <w:sz w:val="28"/>
        </w:rPr>
      </w:pPr>
      <w:r>
        <w:rPr>
          <w:sz w:val="28"/>
        </w:rPr>
        <w:t>Приложение</w:t>
      </w:r>
    </w:p>
    <w:p>
      <w:pPr>
        <w:pStyle w:val="Normal"/>
        <w:tabs>
          <w:tab w:val="clear" w:pos="720"/>
          <w:tab w:val="left" w:pos="9498" w:leader="none"/>
        </w:tabs>
        <w:ind w:left="10206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498" w:leader="none"/>
        </w:tabs>
        <w:ind w:left="10206" w:hanging="0"/>
        <w:rPr>
          <w:sz w:val="28"/>
        </w:rPr>
      </w:pPr>
      <w:r>
        <w:rPr>
          <w:sz w:val="28"/>
        </w:rPr>
        <w:t>УТВЕРЖДЕН</w:t>
      </w:r>
    </w:p>
    <w:p>
      <w:pPr>
        <w:pStyle w:val="Normal"/>
        <w:ind w:left="1020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0206" w:hanging="0"/>
        <w:rPr>
          <w:sz w:val="28"/>
        </w:rPr>
      </w:pPr>
      <w:r>
        <w:rPr>
          <w:sz w:val="28"/>
        </w:rPr>
        <w:t xml:space="preserve">Постановлением администрации </w:t>
      </w:r>
    </w:p>
    <w:p>
      <w:pPr>
        <w:pStyle w:val="Normal"/>
        <w:ind w:left="10206" w:hanging="0"/>
        <w:rPr/>
      </w:pPr>
      <w:r>
        <w:rPr>
          <w:sz w:val="28"/>
        </w:rPr>
        <w:t>города Вятские Поляны</w:t>
      </w:r>
    </w:p>
    <w:p>
      <w:pPr>
        <w:pStyle w:val="Normal"/>
        <w:ind w:left="10206" w:hanging="0"/>
        <w:rPr>
          <w:sz w:val="28"/>
        </w:rPr>
      </w:pPr>
      <w:r>
        <w:rPr>
          <w:sz w:val="28"/>
        </w:rPr>
        <w:t>от 29.11.2021  №  1777</w:t>
      </w:r>
    </w:p>
    <w:p>
      <w:pPr>
        <w:pStyle w:val="Normal"/>
        <w:ind w:left="1020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ЛАН на 2021 год </w:t>
      </w:r>
    </w:p>
    <w:p>
      <w:pPr>
        <w:pStyle w:val="Normal"/>
        <w:jc w:val="center"/>
        <w:rPr/>
      </w:pPr>
      <w:r>
        <w:rPr>
          <w:b/>
          <w:sz w:val="28"/>
        </w:rPr>
        <w:t>по реализации муниципальной программы муниципального образования городского округ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ород Вятские Поляны Кировской области «Повышение эффективности реализации молодежной политики»                                        на 2020-2025 годы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tbl>
      <w:tblPr>
        <w:tblW w:w="15809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701"/>
        <w:gridCol w:w="1854"/>
        <w:gridCol w:w="1384"/>
        <w:gridCol w:w="1384"/>
        <w:gridCol w:w="1964"/>
        <w:gridCol w:w="1493"/>
        <w:gridCol w:w="4253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программы, </w:t>
            </w:r>
          </w:p>
          <w:p>
            <w:pPr>
              <w:pStyle w:val="Normal"/>
              <w:ind w:left="-101" w:right="-108" w:hanging="0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 xml:space="preserve">подпрограммы, отдельного мероприятия, мероприятия, проекта 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, соисполнитель, участник (Ф.И.О., должность)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финансирования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нансирование на 2021 год, </w:t>
            </w:r>
          </w:p>
          <w:p>
            <w:pPr>
              <w:pStyle w:val="Normal"/>
              <w:ind w:left="-8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ультат реализаци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муниципальной программ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краткое описание)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и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ние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 xml:space="preserve">реализации </w:t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698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«Повышение эффективности реализации молодежной политики»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по делам молодежи г. Вятские Поляны</w:t>
            </w:r>
          </w:p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1 год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1 год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7,80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едется работа по вовлечению молодёжи в социальную практику, реализацию инновационной и предпринимательской деятельности, проводятся мероприятия по профилактике  асоциальных  явлений   в молодежной среде (в том  числе противодействие терроризму и экстремизму). Проводятся мероприятия по  пропаганде здорового образа  жизни, патриотическому воспитанию  и  формированию  семейных ценностей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ется работа по научно-методическому  и   информационному обеспечению молодежных общественных объединений и учреждений, реализующих молодежную политику. Реализуются мероприятия по поддержке молодых семей в жилищной сфер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1,80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570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ластной бюджет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,40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1574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,60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дпрограмма «Патриотическое воспитание граждан города Вятские Поляны 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города Вятские Поляны, МКУ «Информационно – методический центр»</w:t>
            </w:r>
          </w:p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2021 год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абрь 2021 год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50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50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дельное мероприятие «Организация и проведение мероприятий военно – патриотической направленности»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города Вятские Поляны, МКУ «Информационно – методический центр»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2021 год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абрь 2021 год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1008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обучающих семинаров, курсов для</w:t>
            </w:r>
            <w:r>
              <w:rPr>
                <w:color w:val="000000"/>
                <w:sz w:val="22"/>
                <w:szCs w:val="22"/>
              </w:rPr>
              <w:t xml:space="preserve"> учителей основ  безопасности жизнедеятельности, преподавателей-организаторов основ безопасности жизнедеятельности, руководителей военно-патриотических организаций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города Вятские Поляны, МКУ «Информационно – методический центр»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2021 год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абрь 2021 год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ирование сообщества специалистов и наставников, педагогов-организаторов ОБЖ ведущих работу в сфере патриотического воспитания, экспертов в этой сфере, производящих профессиональную оценку состояния этой сферы и проектов патриотической направленности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хранение кадрового потенциала.</w:t>
            </w:r>
          </w:p>
        </w:tc>
      </w:tr>
      <w:tr>
        <w:trPr>
          <w:trHeight w:val="1362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1273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методической, консультационной и информационной поддержки  образовательным организациям в работе по патриотическому воспитанию детей и молодежи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/>
            </w:pPr>
            <w:r>
              <w:rPr>
                <w:sz w:val="22"/>
                <w:szCs w:val="22"/>
              </w:rPr>
              <w:t>управление образования города Вятские Поляны, МКУ «Информационно – методический центр»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2021 год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абрь 2021 год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и обобщение муниципального опыта в области патриотического воспитания с целью его практического использования; развитие нормативно-правовой базы патриотического воспитания граждан в системе образования города, культуры, молодежной политики в рамках программы моногородо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48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704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3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методических рекомендаций по военно-патриотическому         воспитанию обучающихся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/>
            </w:pPr>
            <w:r>
              <w:rPr>
                <w:sz w:val="22"/>
                <w:szCs w:val="22"/>
              </w:rPr>
              <w:t>управление образования города Вятские Поляны, МКУ «Информационно – методический центр»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2021 год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абрь 2021 год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Внедрение новых эффективных комплексов учебных и специальных программ, методик и технологий работы по патриотическому воспитанию.</w:t>
            </w:r>
          </w:p>
        </w:tc>
      </w:tr>
      <w:tr>
        <w:trPr>
          <w:trHeight w:val="703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1415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4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офориентационной работы  на занятиях  по основам военной службы в рамках предметов «Основы безопасности жизнедеятельности» и «Безопасность жизнедеятельности»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/>
            </w:pPr>
            <w:r>
              <w:rPr>
                <w:sz w:val="22"/>
                <w:szCs w:val="22"/>
              </w:rPr>
              <w:t>управление образования города Вятские Поляны, МКУ «Информационно – методический центр»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2021 год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абрь 2021 год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качества работы образовательных организаций по патриотическому воспитанию, а также по профессиональной ориентации учащихся и их привлечению к военной, военизированной, государственной службе, к работе в различных отраслях российской промышленности и сфере услуг, а также в системе образования, науки, культуры, спорта и иной деятельности.</w:t>
            </w:r>
          </w:p>
        </w:tc>
      </w:tr>
      <w:tr>
        <w:trPr>
          <w:trHeight w:val="1112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477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231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дельное мероприятие «Реализация основных направлений военно-патриотического воспитания в городе Вятские Поляны»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города Вятские Поляны, МКУ «Информационно – методический центр»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2021 год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абрь 2021 год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50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51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50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517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сборов, соревнований, фестивалей, спартакиад, конкурсов, слетов с обучающимися образовательных организаций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/>
            </w:pPr>
            <w:r>
              <w:rPr>
                <w:sz w:val="22"/>
                <w:szCs w:val="22"/>
              </w:rPr>
              <w:t>управление образования города Вятские Поляны, МКУ «Информационно – методический центр»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2021 год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абрь 2021 год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50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 xml:space="preserve">Проведение соревнований, таких как: «АК-74», учебные сборы – 2021 (на базе образовательных организаций), «Гвардейский маршрут», «Орленок», школьный турслет. Ежегодное проведение слета юнармейцев для чествования лучших, онлайн викторина, посвященная «Дню Героев Отечества», муниципальный этап областного конкурса «Воинская слава». </w:t>
            </w:r>
          </w:p>
        </w:tc>
      </w:tr>
      <w:tr>
        <w:trPr>
          <w:trHeight w:val="1616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50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1256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юнармейских отрядов (объединений) в образовательных                организациях города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/>
            </w:pPr>
            <w:r>
              <w:rPr>
                <w:sz w:val="22"/>
                <w:szCs w:val="22"/>
              </w:rPr>
              <w:t>управление образования города Вятские Поляны, МКУ «Информационно – методический центр»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2021 год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абрь 2021 год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ивизация и повышение интереса граждан к изучению истории Отечества, в том числе военной истории, к историческому прошлому нашей страны, ее героическим страницам, повышения уровня осознания необходимости сохранения памяти о великих исторических подвигах защитников Отечества.</w:t>
            </w:r>
          </w:p>
        </w:tc>
      </w:tr>
      <w:tr>
        <w:trPr>
          <w:trHeight w:val="1256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231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е мероприятие «</w:t>
            </w:r>
            <w:r>
              <w:rPr>
                <w:color w:val="000000"/>
                <w:sz w:val="22"/>
                <w:szCs w:val="22"/>
              </w:rPr>
              <w:t>Информационное освещение мероприятий   патриотической направленности в средствах массовой информации»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/>
            </w:pPr>
            <w:r>
              <w:rPr>
                <w:sz w:val="22"/>
                <w:szCs w:val="22"/>
              </w:rPr>
              <w:t>управление образования города Вятские Поляны, МКУ «Информационно – методический центр»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2021 год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абрь 2021 год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948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1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наглядной агитации по военно-патриотическому воспитанию в образовательных организациях и учреждениях культуры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/>
            </w:pPr>
            <w:r>
              <w:rPr>
                <w:sz w:val="22"/>
                <w:szCs w:val="22"/>
              </w:rPr>
              <w:t>управление образования города Вятские Поляны, МКУ «Информационно – методический центр»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2021 год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абрь 2021 год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Развитие у молодого поколения чувства гордости, уважения и почитания символов государства, уважения к историческим святыням и памятникам Отечества.</w:t>
            </w:r>
          </w:p>
        </w:tc>
      </w:tr>
      <w:tr>
        <w:trPr>
          <w:trHeight w:val="823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695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2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ещение событий военно-патриотической направленности в средствах массовой информации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/>
            </w:pPr>
            <w:r>
              <w:rPr>
                <w:sz w:val="22"/>
                <w:szCs w:val="22"/>
              </w:rPr>
              <w:t>управление образования города Вятские Поляны, МКУ «Информационно – методический центр»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2021 год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абрь 2021 год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Увеличение числа граждан имеющих представление о системе военно-патриотического воспитания в городе Вятские Поляны.</w:t>
            </w:r>
          </w:p>
        </w:tc>
      </w:tr>
      <w:tr>
        <w:trPr>
          <w:trHeight w:val="562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698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3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паганда событий отечественной истории, выдающихся достижений страны в области политики, экономики, культуры и спорта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города Вятские Поляны, МКУ «Информационно – методический центр»</w:t>
            </w:r>
          </w:p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2021 год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абрь 2021 год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Увеличение числа граждан, имеющих углубленные знания о событиях, ставших основой государственных праздников или событий России.</w:t>
            </w:r>
          </w:p>
        </w:tc>
      </w:tr>
      <w:tr>
        <w:trPr>
          <w:trHeight w:val="1133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537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одпрограмма «Развитие системы молодёжных мероприятий и муниципальных учреждений по работе с молодёжью города Вятские Поляны»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ведущий специалист по делам молодежи г. Вятские Поляны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2021 год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абрь 2021 год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50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738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50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дельное мероприятие «Вовлечение молодёжи в социальные практики, развитие добровольчества»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по делам молодежи г. Вятские Поляны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2021 год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абрь 2021 год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0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0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выездных мероприятиях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по делам  молодежи г. Вятские Поляны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2021 год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абрь 2021 год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ие в областных мероприятиях является поощрением для активной молодежи города. Добровольческие форумы, конкурсы в г. Киров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1029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2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мероприятий, посвященным памятным дата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по делам  молодежи г. Вятские Поляны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2021 год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абрь 2021 год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Формирование патриотизма среди молодежи достигается посредствам проведения городских мероприятий: Всероссийская акция «Георгиевская ленточка», Всероссийская акция «Письмо Победы», Всероссийская акция «Свеча памяти», посвященная Всероссийской акции ко дню памяти и скорби, «День неизвестного солдата», «День героев отечества».</w:t>
            </w:r>
          </w:p>
        </w:tc>
      </w:tr>
      <w:tr>
        <w:trPr>
          <w:trHeight w:val="1028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1403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3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мероприятий, направленных на профилактику экстремизма и формирование толерантного сознания среди молодежи 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по делам молодежи г. Вятские Поляны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2021 год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абрь 2021 год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езультате проведения мероприятий, направленных на профилактику экстремизма формируется толетарное сознание среди молодежи: волонтерское сопровождение мотогонок на льду. Распространение информационных буклетов «Экстремизму нет!», акция «Капля жизни».</w:t>
            </w:r>
          </w:p>
        </w:tc>
      </w:tr>
      <w:tr>
        <w:trPr>
          <w:trHeight w:val="847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03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4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мероприятий, направленных на профилактику асоциальных явлений в молодежной среде 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по делам молодежи г. Вятские Поляны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2021 год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абрь 2021 год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редствам проведения городских мероприятий в направлении профилактики асоциальных явлений в молодежной среде, а также вовлечение молодых людей, находящихся в трудной жизненной ситуации, в социально - опасном положении. Раздача буклетов «Мы за здоровое будущее», раздача листовок «Будущее в наших руках».</w:t>
            </w:r>
          </w:p>
        </w:tc>
      </w:tr>
      <w:tr>
        <w:trPr>
          <w:trHeight w:val="1106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1001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5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мероприятий, направленных на формирование здорового образа жизн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ведущий специалист по делам молодежи г. Вятские Поляны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2021 год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абрь 2021 год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0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вовлечения числа молодых людей, ведущих здоровый образ жизни, организуются и проводятся общегородские мероприятия: Волонтёрское сопровождение спортивных мероприятий, акция ко дню сердца «Будьте здоровы», акция «#СТОПВИЧСПИД», Информационный час «Что такое СПИД?». </w:t>
            </w:r>
          </w:p>
        </w:tc>
      </w:tr>
      <w:tr>
        <w:trPr>
          <w:trHeight w:val="1000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0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612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6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азвитию организации добровольческого движения: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ведущий специалист по делам молодежи г. Вятские Поляны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2021 год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абрь 2021 год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увеличения числа молодых людей,  участвующих в добровольческом движении проводятся общегородские мероприятия: Областной молодежный образовательный форум #Молодежь43, марафон добрых территорий «Добрая Вятка», подведение итогов работы за год, Международный День добровольца, День молодежи,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общероссийская акция «#МыВместе», Волонтеры перепис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74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дельное мероприятие «Поддержка талантливой молодёжи и организация и проведение календарных молодёжных праздников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ведущий специалист по делам молодежи г. Вятские Поляны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2021 год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абрь 2021 год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1206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742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1001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1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обучающих семинарах, тренингах и прочее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ведущий специалист по делам молодежи г. Вятские Поляны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2021 год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абрь 2021 год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повышения уровня образования молодежи в направлениях молодежной политики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обучений на портале «Добро.ру» в рамках реализации проекта «Социальная активность», прохождение «Образовательного интенсива по обучению технологиям социального проектирования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0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1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1001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2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досуга молодежи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ведущий специалист по делам молодежи          г. Вятские Поляны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2021 год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абрь 2021 год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0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ля вовлечения молодежи в досуговую деятельность, проводятся наиболее интересные формы организации мероприятий для молодежи: акция «Зимняя сказка», акция «Елка желаний», акция «Щедрый вторник», Акция «Объятия даром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8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1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0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395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3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мероприятий, посвящённых праздничным датам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ведущий специалист по делам молодежи            г. Вятские Поляны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2021 год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абрь 2021 год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кция ко Дню влюбленных, Акция к 23 февраля, Акция к 8 марта, акция «Любимый город».</w:t>
            </w:r>
          </w:p>
        </w:tc>
      </w:tr>
      <w:tr>
        <w:trPr>
          <w:trHeight w:val="706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444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4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интеллектуальных игр, направленных на интеллектуальное и творческое развитие молодежи (для учащихся образовательных учреждений) </w:t>
            </w:r>
          </w:p>
          <w:p>
            <w:pPr>
              <w:pStyle w:val="Normal"/>
              <w:ind w:left="-101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управление образования города Вятские Поляны, МКУ «Информационно – методический центр»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2021 год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абрь 2021 год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0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Мозговой штурм  или «зачёт по памятным датам и битвам ВОВ», всероссийская олимпиада школьников (муниципальный этап), интеллектуальные конкурсы для обучающихся образовательных учреждений, научно - практическая конференция школьников, организация проведения спортивных соревнований в рамках областной спартакиады школьников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6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0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627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5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мероприятиях, направленных на интеллектуальное и творческое развитие молодежи</w:t>
            </w:r>
          </w:p>
          <w:p>
            <w:pPr>
              <w:pStyle w:val="Normal"/>
              <w:ind w:left="-101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ведущий специалист по делам молодежи г. Вятские Поляны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2021 год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абрь 2021 год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«Этнографический диктант», «Экологический диктант», круглый стол с главой города «Чаепитие без галстуков». </w:t>
            </w:r>
          </w:p>
        </w:tc>
      </w:tr>
      <w:tr>
        <w:trPr>
          <w:trHeight w:val="636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1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е мероприятие «Предоставление социальных выплат молодым семьям на приобретение (строительство) жилья»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ведущий специалист по делам молодежи г. Вятские Поляны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2021 год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абрь 2021 год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0,80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видетельство о праве на получение социальной выплаты на приобретение жилого помещения или создание объекта индивидуального жилищного строительства. Получат 3 семьи.</w:t>
            </w:r>
          </w:p>
        </w:tc>
      </w:tr>
      <w:tr>
        <w:trPr>
          <w:trHeight w:val="407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1,80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310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,40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310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60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</w:tbl>
    <w:p>
      <w:pPr>
        <w:pStyle w:val="Normal"/>
        <w:spacing w:lineRule="exact" w:line="220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spacing w:lineRule="exact" w:line="220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spacing w:lineRule="exact" w:line="220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820" w:right="902" w:gutter="0" w:header="720" w:top="776" w:footer="0" w:bottom="3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Абзац списка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qFormat/>
    <w:pPr>
      <w:widowControl/>
      <w:bidi w:val="0"/>
    </w:pPr>
    <w:rPr>
      <w:rFonts w:ascii="Tahoma" w:hAnsi="Tahoma" w:eastAsia="Times New Roman" w:cs="Tahoma"/>
      <w:color w:val="auto"/>
      <w:sz w:val="16"/>
      <w:szCs w:val="20"/>
      <w:lang w:val="ru-RU" w:bidi="ar-SA" w:eastAsia="zh-CN"/>
    </w:rPr>
  </w:style>
  <w:style w:type="paragraph" w:styleId="Header">
    <w:name w:val="Header"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Style18">
    <w:name w:val="Знак Знак Знак Знак Знак Знак Знак"/>
    <w:qFormat/>
    <w:pPr>
      <w:widowControl/>
      <w:bidi w:val="0"/>
      <w:spacing w:lineRule="exact" w:line="240" w:before="0" w:after="16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05:31:00Z</dcterms:created>
  <dc:creator>User2206</dc:creator>
  <dc:description/>
  <cp:keywords/>
  <dc:language>en-US</dc:language>
  <cp:lastModifiedBy>User2306</cp:lastModifiedBy>
  <cp:lastPrinted>2021-11-25T08:29:00Z</cp:lastPrinted>
  <dcterms:modified xsi:type="dcterms:W3CDTF">2021-11-30T05:31:00Z</dcterms:modified>
  <cp:revision>2</cp:revision>
  <dc:subject/>
  <dc:title>ФП 2 план (копия 1).docx</dc:title>
</cp:coreProperties>
</file>