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62" w:hanging="0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15.11.2023                   № 1778 </w:t>
      </w:r>
    </w:p>
    <w:p>
      <w:pPr>
        <w:pStyle w:val="Heading1"/>
        <w:ind w:left="4862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/>
        <w:t xml:space="preserve">ПЕРЕЧЕНЬ </w:t>
      </w:r>
    </w:p>
    <w:p>
      <w:pPr>
        <w:pStyle w:val="Heading8"/>
        <w:rPr/>
      </w:pPr>
      <w:r>
        <w:rPr/>
        <w:t xml:space="preserve">главных администраторов доходов бюджета  муниципального образования городского округа город Вятские Поляны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6001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6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администратора доходов городского бюджета, наименование кода вида (подвида) доходов городского бюдж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админи-стратора доход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</w:rPr>
              <w:t>вида (подвида) доходов городского бюджета</w:t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Западно-Уральское межрегиональное управление Федеральной службы по надзору в сфере природополь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выбросы загрязняющих веществ </w:t>
              <w:br/>
              <w:t>в атмосферный воздух стационарными объект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2 01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70 01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правление Федеральной службы по надзору в сфере защиты прав потребителей и благополучия человека по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123 01 004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Федеральной налоговой службы </w:t>
              <w:br/>
              <w:t>по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</w:t>
              <w:br/>
              <w:t xml:space="preserve">в качестве индивидуальных предпринимателей, нотариусов, занимающихся частной практикой, адвокатов, учредивших адвокатские кабинеты, </w:t>
              <w:br/>
              <w:t xml:space="preserve">и других лиц, занимающихся частной практикой </w:t>
              <w:br/>
              <w:t>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</w:t>
              <w:br/>
              <w:t>со статьей 228 Налогового кодекс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50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000 руб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Налог на доходы физических лиц в части суммы налога, превышающей 650 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90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не превышающей 650 000 руб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100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000 руб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110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650 000 руб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140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 превышающей 650 000 руб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Доходы от уплаты акцизов на дизельное топливо, под</w:t>
              <w:softHyphen/>
              <w:t>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</w:t>
              <w:br/>
              <w:t xml:space="preserve">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  <w:br/>
              <w:t>(за налоговые периоды, истекшие до 1 января 2011 го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20 02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                             до 1 января 2011 го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20 04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10 02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организаций по имуществу, </w:t>
              <w:br/>
              <w:t xml:space="preserve">не входящему в Единую систему газоснабжени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/>
              <w:t>1 06 02020 02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организаций по имуществу, входящему в Единую систему газоснабжени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2 04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2 04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105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08 03010 01 106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4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прочие поступл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9 04010 02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предприят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2 04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6020 02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на нужды образовательных учреждений, взимаемый с юридических лиц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32 04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52 04 0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4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инистерства внутренних дел Российской Федерации по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123 01 004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Министерство охраны окружающей среды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Министерство юстиции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27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53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ые действия по получению и (или) распространению информации, составляющей кредитную историю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59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3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4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или срока представления сведений о поступлении и расходовании средств политической партии, сводного финансового отчета политической парт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5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использование политической партией денежных средств и иного имущества при финансировании своей деятельности, не связанной с участием в выборах и референдума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6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финансирование деятельности политических партий, не связанной с участием в выборах и референдума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6 01053 01 0067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срока возврата жертвователю, перечисления (передачи) в доход Российской Федерации пожертвований политической парт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8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установленных законодательством Российской Федерации о политических партиях требований об обязательном аудит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27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35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63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ебований законодательства, предусматривающих выдачу специальных разрешений на движение по автомобильным дорогам тяжеловесного и (или) крупногабаритного транспортного сред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03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04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07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08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09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17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23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9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10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6 0106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006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занятие водного объекта или пользование им с нарушением установленных услов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6 01073 01 001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пользование объектами животного мира и водными биологическими ресурсами без разреш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012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авторских и смежных прав, изобретательских и патентных пра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6 01073 01 0017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019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027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028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установленного порядка патентования объектов промышленной собственности в иностранных государства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232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233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правил осуществления предпринимательской деятельности по управлению многоквартирными дома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02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03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бращения с пестицидами и агрохимиката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6 01083 01 0006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07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выполнение обязанностей по рекультивации земель, обязательных мероприятий по улучшению земель и охране поч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12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режима использования земельных участков и лесов в водоохранных зона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14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водопользова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26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самовольное использование лесов, нарушение правил использования лесов для ведения сельского хозяйства, уничтожение лесных ресурс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28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3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</w:t>
            </w:r>
            <w:hyperlink r:id="rId2">
              <w:r>
                <w:rPr>
                  <w:rStyle w:val="InternetLink"/>
                  <w:rFonts w:eastAsia="Calibri"/>
                  <w:lang w:eastAsia="en-US"/>
                </w:rPr>
                <w:t>правил</w:t>
              </w:r>
            </w:hyperlink>
            <w:r>
              <w:rPr>
                <w:rFonts w:eastAsia="Calibri"/>
                <w:lang w:eastAsia="en-US"/>
              </w:rPr>
              <w:t xml:space="preserve"> санитарной безопасности в леса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37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38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водных биологических ресурс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39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и использования природных ресурсов на особо охраняемых природных территория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12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условия обеспечения свободного доступа граждан к водному объекту общего пользования и его береговой полос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28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6 0108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0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02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к обеспечению безопасности гидротехнических сооружений, установленных законодательством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6 01093 01 0003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или норм эксплуатации тракторов, самоходных, дорожно-строительных и иных машин и оборудова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09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ввод в эксплуатацию топливо- </w:t>
              <w:br/>
              <w:t>и энергопотребляющих объектов без разрешения соответствующих орган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1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пользования топливом и энергией, правил устройства, эксплуатации топливо - и энергопотребляющих установок, тепловых сетей, объектов хранения, содержания, реализации и транспортировки энергоносителей, топлива и продуктов его переработк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16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б энергосбережении и о повышении энергетической эффектив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2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(порядка обеспечения) недискриминационного доступа, порядка подключения (технологического присоедин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22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орядка полного и (или) частичного ограничения режима потребления электрической энергии, порядка ограничения и прекращения подачи тепловой энергии, правил ограничения подачи (поставки) и отбора газа либо порядка временного прекращения или ограничения водоснабжения, водоотведения, транспортировки воды и (или) сточных вод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24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 теплоснабжен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03 01 0003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производства, заготовки, перевозки, хранения, переработки, использования и реализации подкарантинной продукции (подкарантинного материала, подкарантинного груз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03 01 0006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карантина животных или других ветеринарно-санитарных правил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03 01 0008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0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0017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0018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002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безопасности при строительстве, эксплуатации или ремонте магистральных трубопровод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002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использования полосы отвода и придорожных полос автомобильной дорог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0022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землепользователями правил охраны автомобильных дорог или дорожных сооруж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6 0111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33 01 0005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равил охраны линий или сооружений связ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33 01 0007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есоблюдение установленных правил и норм, регулирующих порядок проектирования, строительства и эксплуатации сетей и сооружений связ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33 01 0025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требований законодательства о хранении документов и информации, содержащейся в информационных система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33 01 0028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орядка предоставления информации о деятельности государственных органов и органов местного самоуправл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3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02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05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продажу товаров,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-кассовой техник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16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28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об участии в долевом строительстве многоквартирных домов и (или) иных объектов недвижим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32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заключение ограничивающего конкуренцию соглашения, осуществление ограничивающих конкуренцию согласованных действий, координация экономической деятель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5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законодательства Российской Федерации о туристской деятель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54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тановленного порядка проведения специальной оценки условий тру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55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ловий государственного контракта по государственному оборонному заказу либо условий договора, заключенного в целях выполнения государственного оборонного заказ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10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и проведение азартных игр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102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11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17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40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0003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а постановки на учет в налоговом орган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0005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0006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0012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6 01163 01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73 01 0007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73 01 0008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7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83 01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05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07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09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ъект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12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13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2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2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соблюдение порядка государственной регистрации прав на недвижимое имущество или сделок с ним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28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вознаграждение от имени юридического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29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3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40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04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нарушение требований пожарной безопас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05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нарушение требований режима чрезвычайного полож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06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 xml:space="preserve">за невыполнение требований норм и правил </w:t>
              <w:br/>
              <w:t>по предупреждению и ликвидации чрезвычайных ситуац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07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невыполнение требований и мероприятий в области гражданской оборон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08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 xml:space="preserve">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</w:t>
              <w:br/>
              <w:t>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1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незаконные изготовление, продажу или передачу пневматического оруж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12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13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 xml:space="preserve">за стрельбу из оружия в отведенных для этого местах с нарушением установленных правил или </w:t>
              <w:br/>
              <w:t>в не отведенных для этого места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14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 xml:space="preserve">за нарушение правил сертификации оружия </w:t>
              <w:br/>
              <w:t>и патронов к нем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21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появление в общественных местах в состоянии опьян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13 01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 16 01333 01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</w:t>
              <w:br/>
              <w:t>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>Управление ветеринарии Кировской области</w:t>
            </w:r>
            <w:r>
              <w:rPr/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bCs/>
              </w:rPr>
              <w:t xml:space="preserve">Администрация Губернатора и Правительства Кировской област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Calibri"/>
                  <w:lang w:eastAsia="en-US"/>
                </w:rPr>
                <w:t>главой 5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Calibri"/>
                  <w:lang w:eastAsia="en-US"/>
                </w:rPr>
                <w:t>главой 6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>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главой 7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eastAsia="Calibri"/>
                  <w:lang w:eastAsia="en-US"/>
                </w:rPr>
                <w:t>главой 11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eastAsia="Calibri"/>
                  <w:lang w:eastAsia="en-US"/>
                </w:rPr>
                <w:t>главой 14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eastAsia="Calibri"/>
                  <w:lang w:eastAsia="en-US"/>
                </w:rPr>
                <w:t>главой 19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9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eastAsia="Calibri"/>
                  <w:lang w:eastAsia="en-US"/>
                </w:rPr>
                <w:t>главой 20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 16 01333 01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</w:t>
              <w:br/>
              <w:t>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города Вятские Поляны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98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9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5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8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6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Субвенции бюджетам городских округов на 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 образовательные программы дошкольного образования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4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03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</w:tr>
      <w:tr>
        <w:trPr>
          <w:trHeight w:val="4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6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6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19 25304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</w:tr>
      <w:tr>
        <w:trPr>
          <w:trHeight w:val="6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19 45303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</w:tr>
      <w:tr>
        <w:trPr>
          <w:trHeight w:val="6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овое управление администрации города Вятские   Поляны 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1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2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я из бюджетов городских округов по решениям о взыскании средств 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40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 городских округов на выравнивание бюджетной обеспеченности из бюджета субъекта Российской Федерации        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 на поддержку мер по обеспечению сбалансированности бюджетов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Управление  по делам муниципальной собственности  города Вятские Полян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17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04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ходы от сдачи в аренду имущества, составляющего  казну городских округов (за исключением земельных участков)</w:t>
            </w:r>
          </w:p>
        </w:tc>
      </w:tr>
      <w:tr>
        <w:trPr>
          <w:trHeight w:val="8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6 04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8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430 04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 в собственности городских округ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6 04 0000 43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1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Субсидии бюджетам городских округов на проведение комплексных кадастров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 муниципального образования городского округа город Вятские Поляны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продажи нематериальных активов, находящихся в собственности 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7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1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Пароходный. Продолжение» ремонт пешеходных дорожек по                 ул. Пароходная (от пересечения ул. Мира д. 12, Пароходная д. 54 до д. № 56. Пароходная д. 88 до пересечения ул. Тургенева. Пароходная д. 92 до Пароходная д. 100) четная сторона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1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Пароходный. Продолжение» ремонт пешеходных дорожек по                 ул. Пароходная (от пересечения ул. Мира д. 12, Пароходная д. 54 до д. № 56. Пароходная д. 88 до пересечения ул. Тургенева. Пароходная д. 92 до Пароходная д. 100) четная сторона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2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Дорожки Мира», устройство пешеходных дорожек по ул. Мира от дома № 1 до дома № 29 (нечетная сторона)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2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Дорожки Мира», устройство пешеходных дорожек по ул. Мира от дома № 1 до дома № 29 (нечетная сторона)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3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Маленькие ножки бегут по дорожке!», устройство пешеходной дорожки от дома 30 по ул. Гагарина до входа в здание для школы начальных классов МКОУ Гимназии по адресу                 ул. Шорина д. 20 а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3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Маленькие ножки бегут по дорожке!», устройство пешеходной дорожки от дома 30 по ул. Гагарина до входа в здание для школы начальных классов МКОУ Гимназии по адресу                 ул. Шорина д. 20 а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4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С комфортом к парку Победы», ремонт пешеходной дорожки по ул. Мира (от перекрестка ул. Кирова до перекрестка ул. Гагарина) (нечетная сторона)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4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С комфортом к парку Победы», ремонт пешеходной дорожки по ул. Мира (от перекрестка ул. Кирова до перекрестка ул. Гагарина) (нечетная сторона)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05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Комфорт и безопасность», ремонт пешеходной дорожки по улице Гагарина от дома № 48 (от въезда во двор) до дома № 50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05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Комфорт и безопасность», ремонт пешеходной дорожки по улице Гагарина от дома № 48 (от въезда во двор) до дома № 50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06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Школьная тропа», ремонт пешеходных дорожек по улице Калинина от входа в начальную школу № 2 (МКОУ Лицей с кадетскими классами им Г.С. Шпагина)  до входа в сквер                 им. Г.С. Шпагина и пешеходной дорожки вдоль начальной школы № 2 (МКОУ Лицей с кадетскими классами им Г.С. Шпагина)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06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 «Школьная тропа», ремонт пешеходных дорожек по улице Калинина от входа в начальную школу № 2 (МКОУ Лицей с кадетскими классами им Г.С. Шпагина)  до входа в сквер                 им. Г.С. Шпагина и пешеходной дорожки вдоль начальной школы № 2 (МКОУ Лицей с кадетскими классами им Г.С. Шпагина)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07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 «Тротуар здоровья», ремонт пешеходной дорожки по улице Гагарина от перекрестка ул. Лермонтова до перекрестка ул. Некрасова, (четная сторона)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07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 «Тротуар здоровья», ремонт пешеходной дорожки по улице Гагарина от перекрестка ул. Лермонтова до перекрестка ул. Некрасова, (четная сторона)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8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ДОРОГОЮ ДОБРА», ремонт пешеходной дорожки по ул. Мира от перекрестка улицы Гагарина до перекрестка улицы Урицкого (нечетная сторона)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8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ДОРОГОЮ ДОБРА», ремонт пешеходной дорожки по ул. Мира от перекрестка улицы Гагарина до перекрестка улицы Урицкого (нечетная сторона)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9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Бегом на работу!», ремонт пешеходной дорожки по улице Ленина от ул. Гагарина до въезда в арку д. 172 по ул. Ленина (четная сторона)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9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Бегом на работу!», ремонт пешеходной дорожки по улице Ленина от ул. Гагарина до въезда в арку д. 172 по ул. Ленина (четная сторона)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1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Японский город «ТоЯма ТоКанава», ремонт пешеходной дорожки по                       ул. Тойменка от поворота в музей истории завода «Молот» (МБУК ДК «Победа» ул. Тойменка д. 2  до поворота на городскую баню ул. Тойменка д. 6) (четная сторона)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10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Японский город «ТоЯма ТоКанава», ремонт пешеходной дорожки по                       ул. Тойменка от поворота в музей истории завода «Молот» (МБУК ДК «Победа» ул. Тойменка д. 2  до поворота на городскую баню ул. Тойменка д. 6) (четная сторона)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11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Памяти вечной верны-2», ремонт пешеходной дорожки по ул. Пароходная (вдоль ограждения сквера «Память героям» у Вятскополянского районного организационно-методического центра до ул. Азина (четная сторона), от  ул. Азина до д.14 по ул. Азина (четная сторона),           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11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Памяти вечной верны-2», ремонт пешеходной дорожки по ул. Пароходная (вдоль ограждения сквера «Память героям» у Вятскополянского районного организационно-методического центра до ул. Азина (четная сторона), от  ул. Азина до д.14 по ул. Азина (четная сторона),           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12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Нашим ножкам – комфортные дорожки! - 2», ремонт пешеходной дорожки по ул. Дзержинского (от входа на детскую площадку «Талисмания» до д. 17  по ул. Дзержинского)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12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Нашим ножкам – комфортные дорожки! - 2», ремонт пешеходной дорожки по ул. Дзержинского (от входа на детскую площадку «Талисмания» до д. 17  по ул. Дзержинского)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13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СПОРТЗАЛ ПО НОВОМУ», ремонт борцовского зала МБУ ДО СШ «Электрон» ул. Ленина д.149 А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13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СПОРТЗАЛ ПО НОВОМУ», ремонт борцовского зала МБУ ДО СШ «Электрон» ул. Ленина д.149 А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14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 (Проект «Музыка света и тепла», замена окон в кабинетах муниципального бюджетного образовательного учреждения дополнительного образования детской музыкальной школы духовых и ударных инструментов г. Вятские Поляны Кировской области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14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Музыка света и тепла», замена окон в кабинетах муниципального бюджетного образовательного учреждения дополнительного образования детской музыкальной школы духовых и ударных инструментов г. Вятские Поляны Кировской области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15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 (Проект «Портал Победа», капитальный ремонт входной группы в муниципальном бюджетном учреждении культуры Дворце культуры «Победа» по улице Тойменка, д. 2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15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Портал Победа», капитальный ремонт входной группы в муниципальном бюджетном учреждении культуры Дворце культуры «Победа» по улице Тойменка, д. 2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16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 (Проект «Красивому городу – красивая библиотека - 3», ремонт помещений в центральной городской библиотеке муниципального бюджетного учреждения культуры «Вятскополянская городская централизованная библиотечная система», ул. Школьная, д. 47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16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Красивому городу – красивая библиотека - 3», ремонт помещений в центральной городской библиотеке муниципального бюджетного учреждения культуры «Вятскополянская городская централизованная библиотечная система», ул. Школьная, д. 47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17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 (Проект «Войдем в историю», ремонт экспозиционного зала МБУК «Вятскополянский исторический музей»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17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Войдем в историю», ремонт экспозиционного зала МБУК «Вятскополянский исторический музей»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18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 (Проект «Спорт с комфортом», капитальный ремонт учебных залов в МКУ ДО детско-юношеский военно - спортивный патриотический центр «Эдельвейс» имени генерала армии В.Ф. Маргелова            г. Вятские Поляны Кировской области по ул. Кукина 14/48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18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Спорт с комфортом», капитальный ремонт учебных залов в МКУ ДО детско-юношеский военно - спортивный патриотический центр «Эдельвейс» имени генерала армии В.Ф. Маргелова            г. Вятские Поляны Кировской области по ул. Кукина 14/48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19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 (Проект «Живи футболом», замена искусственного покрытия мини-футбольной площадки по адресу ул. Азина, д. 56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19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Живи футболом», замена искусственного покрытия мини-футбольной площадки по адресу ул. Азина, д. 56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2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 (Проект «Территория творчества и труда», устройство сцены на площади им. Ф.И. Трещева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20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Территория творчества и труда», устройство сцены на площади им. Ф.И. Трещева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21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 (Проект «Комфортная пешеходная зона к «Купеческому городу», благоустройство пешеходной зоны с устройством парковочных мест у дома № 11 по ул. Азина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21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Комфортная пешеходная зона к «Купеческому городу», благоустройство пешеходной зоны с устройством парковочных мест у дома № 11 по ул. Азина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 022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 (Проект «Пока помнят - живы», благоустройство территории вокруг памятников, посвящённых Великой Отечественной войне,                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 022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Пока помнят - живы», благоустройство территории вокруг памятников, посвящённых Великой Отечественной войне,                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23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 (Проект «Живи, родник, живи!», благоустройство прилегающей территории к роднику по ул. Советская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23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Живи, родник, живи!», благоустройство прилегающей территории к роднику по ул. Советская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24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 (Проект «Чемпионом быть, до 100 лет жить!» реконструкция универсальной спортивной площадки (двор домов №№ 112, 114 по ул. Ленина, №№ 16, 18  по ул. Урицкого)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24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Чемпионом быть, до 100 лет жить!» реконструкция универсальной спортивной площадки (двор домов №№ 112, 114 по ул. Ленина, №№ 16, 18  по ул. Урицкого)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25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 (Проект «Спорт для всех!», ремонт спортивной площадки для игр с мячом и воркаута во дворе дома 110 по ул. Ленина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25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Спорт для всех!», ремонт спортивной площадки для игр с мячом и воркаута во дворе дома 110 по ул. Ленина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26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 (Проект «Старт чемпионов», устройство универсальной спортивной площадки во дворе дома по улице Урицкого д. 22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26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Старт чемпионов», устройство универсальной спортивной площадки во дворе дома по улице Урицкого д. 22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27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 (Проект «От игр к спорту», устройство детской игровой спортивной площадки во дворе дома 22 по ул. Октябрьская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27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От игр к спорту», устройство детской игровой спортивной площадки во дворе дома 22 по ул. Октябрьская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 028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 (Проект «Спортивное детство», устройство площадки у дома 24 по улице Шорина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 028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Спортивное детство», устройство площадки у дома 24 по улице Шорина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29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 (Проект «Двор счастья!», благоустройство дворовой территории д. 30 по ул. Гагарина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29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Двор счастья!», благоустройство дворовой территории д. 30 по ул. Гагарина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3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 (Проект «Жить и радоваться!», благоустройство дворовой территории дома № 49 по ул. Школьная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30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Жить и радоваться!», благоустройство дворовой территории дома № 49 по ул. Школьная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31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 (Проект «Здоровые ноги на ровной дороге», благоустройство дворовой территории дома  № 5 в микрорайоне «Центральный»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31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Здоровые ноги на ровной дороге», благоустройство дворовой территории дома  № 5 в микрорайоне «Центральный»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32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 (Проект «Комфортный двор», благоустройство дворовой территории дома №3 по             ул. Урицкого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32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Комфортный двор», благоустройство дворовой территории дома №3 по             ул. Урицкого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33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 (Проект «Дорога в детство», благоустройство дворовой территории дома № 10 по улице Гагарина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331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Дорога в детство», благоустройство дворовой территории дома № 10 по улице Гагарина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8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публично-правовой компании "Фонд развития территорий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1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43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а также физических лиц, применяющих специальный налоговый режим «Налог на профессиональный доход»,  в субъектах Российской Федерации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техническое оснащение региональных и муниципальных музеев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02 45453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</w:tr>
      <w:tr>
        <w:trPr>
          <w:trHeight w:val="5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4099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1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.</w:t>
            </w:r>
          </w:p>
        </w:tc>
      </w:tr>
      <w:tr>
        <w:trPr>
          <w:trHeight w:val="5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6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243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строительство и реконструкцию (модернизацию) объектов питьевого водоснабжения из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7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519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527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а также физических лиц, применяющих специальный налоговый режим «Налог на профессиональный доход»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555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программ формирования современной городской среды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19 35082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3512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340" w:top="737" w:footer="0" w:bottom="73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8" w:hanging="0"/>
      <w:outlineLvl w:val="4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Fontstyle01">
    <w:name w:val="fontstyle01"/>
    <w:basedOn w:val="Style8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 w:before="6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4A083EDD2C851CDBDA84E823814E51D579326FA070171CC77D29908EBA6D1E17A4FD57B4CF1A727A12B30F81E64E1694663C6D0DBB8A43SEfFL" TargetMode="External"/><Relationship Id="rId3" Type="http://schemas.openxmlformats.org/officeDocument/2006/relationships/hyperlink" Target="consultantplus://offline/ref=597A441A2BF141339CAA85894F25D4219D25158D7475A33BB5785267A2A3026BAA246D93FC29F8923801D0D895E6F14D564A7574AECF6FADs5Q5H" TargetMode="External"/><Relationship Id="rId4" Type="http://schemas.openxmlformats.org/officeDocument/2006/relationships/hyperlink" Target="consultantplus://offline/ref=A1856DF7B5F2BCFA10BBFF185667C76D2E1A05CD5F7D6CAA9D9A49F01F7A9A543208FFC6A2A9CEEEC7F9CE0AAA8BB128F828859153FD7EC3i86DH" TargetMode="External"/><Relationship Id="rId5" Type="http://schemas.openxmlformats.org/officeDocument/2006/relationships/hyperlink" Target="consultantplus://offline/ref=04A950FD75C4EA44E0197AB3F95998BCB2FC1E074AE946453E3A57A44B60B2DD8F68935C70D1B66BFDD9FED209956C352625CCFF34BB646BY2l4I" TargetMode="External"/><Relationship Id="rId6" Type="http://schemas.openxmlformats.org/officeDocument/2006/relationships/hyperlink" Target="consultantplus://offline/ref=784A673CB6E40B0C23296DA8D6B1A3EBC7D72A9B6617A08D503389C206FA5A0A2BDB8857949AC52F9E387AD9B9E3A7C360B68D761A5A7F69E5kBN" TargetMode="External"/><Relationship Id="rId7" Type="http://schemas.openxmlformats.org/officeDocument/2006/relationships/hyperlink" Target="consultantplus://offline/ref=FCB6ECDC0471EEB8AB7FC740B40660072BD8A4366DA9C2A282C3E59AFD2695ADC9D2672A00913AE222A9C264F8825F1AE1AED4AA59E0OCQEO" TargetMode="External"/><Relationship Id="rId8" Type="http://schemas.openxmlformats.org/officeDocument/2006/relationships/hyperlink" Target="consultantplus://offline/ref=A2DC21FDCA60A444B2AA008ADCFF9CD6DF1B4C875C0DD958AF8A6BCF5977D5C3B5C79B224308CDE405A7A051630B5B6B2278C85DE076FE1CQ7s7O" TargetMode="External"/><Relationship Id="rId9" Type="http://schemas.openxmlformats.org/officeDocument/2006/relationships/hyperlink" Target="consultantplus://offline/ref=E6C57A8B7242874D6C0BA39382995647B5C34F5633E677D3867A4448513F2F23C37AB9CA9B4D4A035598F476F50D38B1F4E33B88B8DF02F5kAa9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6:53:00Z</dcterms:created>
  <dc:creator>2</dc:creator>
  <dc:description/>
  <dc:language>en-US</dc:language>
  <cp:lastModifiedBy>User</cp:lastModifiedBy>
  <cp:lastPrinted>2023-11-20T09:47:00Z</cp:lastPrinted>
  <dcterms:modified xsi:type="dcterms:W3CDTF">2023-11-20T06:53:00Z</dcterms:modified>
  <cp:revision>2</cp:revision>
  <dc:subject/>
  <dc:title>Приложение  №2</dc:title>
</cp:coreProperties>
</file>