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01.2018   №  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лужебных жилых помещений муниципального специализированного жилищного фон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Настоящий Порядок предоставления служебных жилых помещений муниципального специализированного жилищного фон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городского округа город Вятские Поляны Кировской области (далее – город Вятские Поляны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разработан в соответствии с Жилищн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ых помещений к специализированному жилищному фонду и типовых договоров найма специализированных жилых помещений», постановлением Правительства Российской Федерации от 21.01.2006 № 25 «Об утверждении Правил пользования жилыми помещениями», решением Вятскополянской городской Думы Кировской области от 27.06.2014 № 63 «Об утверждении Положения о порядке формирования и распоряжения жилищным фондом, находящимся в собственности муниципального образования городского округа город Вятские Поляны Кировской области» и устанавливает порядок предоставления служебных жилых помещений муниципального специализированного жилищного фонда города Вятские Поляны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жилого помещения в качестве служебного жилого помещения муниципального специализированного жилищного фонда    (далее – служебное жилое помещение) допускается только после отнесения такого помещения к муниципальному специализированному жилищному фонду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ключение жилого помещения в специализированный жилищный фонд с отнесением такого помещения к служебным жилым помещениям и исключение жилого помещения из указанного фонда осуществляется на основании постановления администрации города Вятские Поляны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лужебным жилым помещениям относятся отдельные кварти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ые жилые помещения не подлежат отчуждению, передаче в аренду, поднаем, обмену, приватизации, переустройству и перепланировке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модателем по договорам найма служебных жилых помещений выступает администрация города Вятские Поляны в лице Управления по делам муниципальной собственности (далее – уполномоченный орган)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смотрения вопроса о включении жилого помещения в специализированный жилой фонд уполномоченный орган формирует следующий комплект документов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право собственности на жилое помещение;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астровый (технический) паспорт жилого помещения;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о соответствии жилого помещения предъявляемым к нему требованиям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документов, указанных в пункте 1.7 настоящего Порядка, администрация города Вятские Поляны готовит проект постановления о включении жилого помещения в специализированный жилищный фонд в качестве служебного жилого помещения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б отнесении жилой площади к служебному жилому помещению специализированного жилищного фонда направляется в орган, осуществляющий регистрацию прав на недвижимое имущество и сделок с ним, в течении 3 рабочих дней с даты принятия такого постано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едоставление служебных жилых помещений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ые жилые помещения предоставляются на основании решения специально созданной комиссии по предоставлению служебных жилых помещений муниципального специализированного жилищного фонда (далее – комиссия)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ые помещения предназначены для временного проживания и предоставляются следующим категориям граждан: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м, замещающие муниципальные должности на постоянной основе в органах местного самоуправления города Вятские Поляны;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служащим администрации города Вятские Поляны;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ам учреждений социальной сферы, расположенных на территории города Вятские Поляны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ые жилые помещения предоставляются работникам по ходатайству организации – работодателя на основании решения комиссии. Решение комиссии утверждается главой города Вятские Поляны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ые жилые помещения предоставляются гражданам, которые не явля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нимателями (членами семьи нанимателя) жилых помещений по договорам социального найма, найма специализированного жилого помещения либо собственниками жилых помещений или членами семьи собственника жилого помещения на территории города Вятские Поляны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предоставляет в комиссию на выделение служебного жилья следующие документы: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датайство организации, в которой работает гражданин, о предоставлении жилого помещения;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гражданина о предоставлении служебного жилого помещения;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трудовой книжки и трудового договора, заверенные работодателем;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 приеме на работу;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о составе семьи, копии паспортов (свидетельства о рождении) заявителя и всех членов семьи, копии документов, подтверждающие степень родства членов семьи;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ое жилое помещение предоставляется на время работы гражданина в организаци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45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рядок работы комисс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 комиссии утверждается постановлением администрации города Вятские Поля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едатель комиссии осуществляет общее руководство работой комиссии, организует и координирует работу комиссии, проводит заседания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ериод отсутствия председателя комиссии руководство комиссии осуществляет заместитель председателя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ует документооборот заседания комисс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вещает членов комиссии о дате, времени и месте заседания комиссии, повестке заседания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седание комиссии проводится по мере необходим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седание комиссии считается правомочной, если на заседании присутствует не менее двух третьих членов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Решения комиссии принимаются большинством голосов присутствующих на заседании членов комиссии. При голосовании каждый член комиссии имеет один голос. При равенстве голосов членов комиссии голос председателя комиссии (в случае его отсутствия - заместителя председателя) является решающим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Решение комиссии оформляется протоколом, который подписывается всеми членами комиссии, присутствовавшими на заседании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ом работы комиссии является решение о предоставлении служебного жилого помещения либо об отказ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Договор найма служебных жилых помещений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Arial" w:hAnsi="Arial" w:eastAsia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решения комиссии, утвержденного главой города Вятские Поляны, администрация города Вятские Поляны издает постановление о предоставлении служебного жилья. Уполномоченный орган, на основании постановления администрации города о предоставлении служебного жилья, заключает с гражданином письменный договор найма служебного жилого помещ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Договор найма служебного жилого помещения заключается в соответствии с типовыми договорами найма, утвержденными постановлением Правительства Российской Федерации     от 26.01.2006 № 42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говор найма служебного жилого помещения заключается на срок действия трудового договора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Уполномоченный орган в течение 10 рабочих дней после заключения договора найма служебного жилого помещения письменно информирует об этом работодателя нанимателя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- работодатель в течение 5 рабочих дней с момента увольнения работника обязана уведомить об этом уполномоченный орган, который расторгает договор найма служебного жилого помещения в установленном порядке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сторжение договора найма служебного жилого помещения осуществляется в соответствии со статьей 101 Жилищного кодекса Российской Федерации. В соответствии с частью 1 статьи 103 Жилищного кодекса Российской Федерации в случаях расторжения или прекращения договора найма служебного жилого помещения гражданин и проживающие совместно с ним лица должны освободить жилое помещение, которое они занимали в соответствии с договором найма служебного жилого помещ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т служебного жилья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служебного жилья: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реестр служебных жилых помещений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учет служебных жилых помещений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ирует договоры найма служебных жилых помещений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т использование служебных жилых помещений по прямому назначению;</w:t>
      </w:r>
    </w:p>
    <w:p>
      <w:pPr>
        <w:pStyle w:val="Normal"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исполнением условий договора найма служебного жилого помещ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962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>
        <w:sz w:val="28"/>
        <w:i w:val="false"/>
        <w:b w:val="false"/>
        <w:szCs w:val="28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501" w:hanging="432"/>
      </w:pPr>
      <w:rPr>
        <w:sz w:val="28"/>
        <w:spacing w:val="2"/>
        <w:shd w:fill="FFFFFF" w:val="clear"/>
        <w:szCs w:val="28"/>
        <w:bCs/>
        <w:rFonts w:ascii="Times New Roman" w:hAnsi="Times New Roman" w:cs="Times New Roman"/>
        <w:color w:val="2D2D2D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933" w:hanging="504"/>
      </w:pPr>
      <w:rPr>
        <w:sz w:val="28"/>
        <w:szCs w:val="28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5029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3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Cs/>
      <w:color w:val="2D2D2D"/>
      <w:spacing w:val="2"/>
      <w:sz w:val="28"/>
      <w:szCs w:val="28"/>
      <w:shd w:fill="FFFFFF" w:val="clear"/>
      <w:lang w:eastAsia="ru-RU"/>
    </w:rPr>
  </w:style>
  <w:style w:type="character" w:styleId="WW8Num2z2">
    <w:name w:val="WW8Num2z2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LineNumbering">
    <w:name w:val="Line Number"/>
    <w:basedOn w:val="3"/>
    <w:rPr/>
  </w:style>
  <w:style w:type="character" w:styleId="Style17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25:00Z</dcterms:created>
  <dc:creator>User2202</dc:creator>
  <dc:description/>
  <cp:keywords/>
  <dc:language>en-US</dc:language>
  <cp:lastModifiedBy>User2306</cp:lastModifiedBy>
  <cp:lastPrinted>2018-01-15T08:27:00Z</cp:lastPrinted>
  <dcterms:modified xsi:type="dcterms:W3CDTF">2018-02-06T10:59:00Z</dcterms:modified>
  <cp:revision>3</cp:revision>
  <dc:subject/>
  <dc:title/>
</cp:coreProperties>
</file>