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501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1.2018    №  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предоставлению служебных жилых помещений муниципального специализирован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67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7"/>
        <w:gridCol w:w="5520"/>
      </w:tblGrid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ИНЦЕВА</w:t>
              <w:br/>
              <w:t>Елена 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Вятские Поляны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ЛЕЕВ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натольевич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МАТОВА</w:t>
              <w:br/>
              <w:t>Ирина Леонид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ст муниципального казенного учреждения «Центр комплексной поддержки учреждений, подведомственных Управлению социальной политики               г. Вятские Поляны», секретар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по делам муниципальной собственност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ЛЯК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Леонид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специалист управления правового, документационного, кадрового обеспечения администраци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ВА</w:t>
              <w:br/>
              <w:t>Наталья Валер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социальной политики города Вятские Полян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40:00Z</dcterms:created>
  <dc:creator>User2202</dc:creator>
  <dc:description/>
  <cp:keywords/>
  <dc:language>en-US</dc:language>
  <cp:lastModifiedBy>User2306</cp:lastModifiedBy>
  <cp:lastPrinted>2018-01-22T16:42:00Z</cp:lastPrinted>
  <dcterms:modified xsi:type="dcterms:W3CDTF">2018-02-06T11:00:00Z</dcterms:modified>
  <cp:revision>10</cp:revision>
  <dc:subject/>
  <dc:title/>
</cp:coreProperties>
</file>