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5.1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781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 внесении и утверждении изменения в постановление администрации города Вятские Поляны от 14.01.2022 № 49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города Вятские Поляны»  на 2020-2025 годы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>Администрация города  Вятские Поляны  ПОСТАНОВЛЯЕТ: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>1. Внести следующие изменения в постановление администрации города Вятские Поляны от 14.01.2022 № 49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 xml:space="preserve">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на 2020-2025 годы»» (с изменениями, внесенными постановлениями администрации города Вятские Поляны  от 18.04.2022 № 545, от 17.06.2022 № 892, от 05.08.2022 № 1147)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(далее – Постановление, план).</w:t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1. В наименовании, пункте 1 Постановления  цифры «2020-2025» заменить  цифрами «2020-2030».</w:t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2. Утвердить план в редакции согласно приложению. </w:t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. Настоящее Постановление разместить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 w:before="0" w:after="7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города Вятские Поляны</w:t>
        <w:tab/>
        <w:tab/>
        <w:t xml:space="preserve">                                          </w:t>
      </w:r>
    </w:p>
    <w:p>
      <w:pPr>
        <w:pStyle w:val="Normal"/>
        <w:suppressAutoHyphens w:val="true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В.А. Машкин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84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07:00Z</dcterms:created>
  <dc:creator>Пользователь</dc:creator>
  <dc:description/>
  <dc:language>en-US</dc:language>
  <cp:lastModifiedBy>User</cp:lastModifiedBy>
  <cp:lastPrinted>2022-11-15T14:39:00Z</cp:lastPrinted>
  <dcterms:modified xsi:type="dcterms:W3CDTF">2022-11-17T05:07:00Z</dcterms:modified>
  <cp:revision>2</cp:revision>
  <dc:subject/>
  <dc:title/>
</cp:coreProperties>
</file>