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0736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9.11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№ </w:t>
      </w:r>
      <w:r>
        <w:rPr>
          <w:sz w:val="28"/>
          <w:szCs w:val="28"/>
          <w:u w:val="single"/>
        </w:rPr>
        <w:t>1781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 утверждении изменений в план на 2021 год по реализации муниципальной программы муниципального образования                          городского округа город Вятские Поляны Кировской области                                  «Повышение эффективности реализации молодежной политики»</w:t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>на 2020 -2025 год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23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В соответствии с решением Вятскополянской городской Думы от 10.11.2021 № 3/15 о внесении изменений в решение Вятскополянской городской Думы от 14.12.2020 № 54/518 «О бюджете муниципального образования  городского округа город  Вятские Поляны Кировской области  на 2021год и на плановый период 2022 и 2023 годов» </w:t>
      </w:r>
      <w:r>
        <w:rPr/>
        <w:t>администрация города Вятские Поляны ПОСТАНОВЛЯЕТ:</w:t>
      </w:r>
    </w:p>
    <w:p>
      <w:pPr>
        <w:pStyle w:val="NoSpacing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 Внести и утвердить изменения в план на 2021 год по реализации муниципальной программы муниципального образования городского округа город Вятские Поляны Кировской области «Повышение эффективности реализации молодежной политики» на 2020-2025 годы, утвержденный постановлением администрации города Вятские Поляны Кировской области от 29.12.2020 № 1569 (в редакции постановления администрации города Вятские Поляны от 12.04.2021 № 516), согласно приложению.</w:t>
      </w:r>
    </w:p>
    <w:p>
      <w:pPr>
        <w:pStyle w:val="NoSpacing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color w:val="000000"/>
          <w:spacing w:val="6"/>
          <w:sz w:val="28"/>
          <w:szCs w:val="28"/>
        </w:rPr>
        <w:t>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Spacing"/>
        <w:spacing w:lineRule="auto" w:line="360"/>
        <w:ind w:firstLine="737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.А. Машкин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552"/>
        <w:gridCol w:w="2409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ЛЕНО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й политики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города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  <w:tab w:val="left" w:pos="4394" w:leader="none"/>
              </w:tabs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Пономаре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firstLine="24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25" w:right="617" w:gutter="0" w:header="720" w:top="1134" w:footer="0" w:bottom="6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sz w:val="28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20:00Z</dcterms:created>
  <dc:creator>Приемная мэра</dc:creator>
  <dc:description/>
  <cp:keywords/>
  <dc:language>en-US</dc:language>
  <cp:lastModifiedBy>User2306</cp:lastModifiedBy>
  <cp:lastPrinted>2021-11-30T08:25:00Z</cp:lastPrinted>
  <dcterms:modified xsi:type="dcterms:W3CDTF">2021-12-01T12:20:00Z</dcterms:modified>
  <cp:revision>2</cp:revision>
  <dc:subject/>
  <dc:title> </dc:title>
</cp:coreProperties>
</file>