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498" w:leader="none"/>
        </w:tabs>
        <w:ind w:left="10206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206" w:hanging="0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ind w:left="10206" w:hanging="0"/>
        <w:rPr/>
      </w:pPr>
      <w:r>
        <w:rPr>
          <w:sz w:val="28"/>
        </w:rPr>
        <w:t>города Вятские Поляны</w:t>
      </w:r>
    </w:p>
    <w:p>
      <w:pPr>
        <w:pStyle w:val="Normal"/>
        <w:ind w:left="10206" w:hanging="0"/>
        <w:rPr>
          <w:b/>
          <w:b/>
          <w:sz w:val="28"/>
        </w:rPr>
      </w:pPr>
      <w:r>
        <w:rPr>
          <w:sz w:val="28"/>
        </w:rPr>
        <w:t>от 29.11.2021  №  178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на 2021 год </w:t>
      </w:r>
    </w:p>
    <w:p>
      <w:pPr>
        <w:pStyle w:val="Normal"/>
        <w:jc w:val="center"/>
        <w:rPr/>
      </w:pPr>
      <w:r>
        <w:rPr>
          <w:b/>
          <w:sz w:val="28"/>
        </w:rPr>
        <w:t>по реализации муниципальной программы муниципального образования городск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ород Вятские Поляны Кировской области «Повышение эффективности реализации молодежной политики»                                        на 2020-2025 годы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580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1"/>
        <w:gridCol w:w="1854"/>
        <w:gridCol w:w="1384"/>
        <w:gridCol w:w="1384"/>
        <w:gridCol w:w="1964"/>
        <w:gridCol w:w="1493"/>
        <w:gridCol w:w="425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, </w:t>
            </w:r>
          </w:p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одпрограммы, отдельного мероприятия, мероприятия, проекта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, участник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ирование на 2021 год, </w:t>
            </w:r>
          </w:p>
          <w:p>
            <w:pPr>
              <w:pStyle w:val="Normal"/>
              <w:ind w:left="-8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муниципальной 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раткое описание)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и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реализации </w:t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овышение эффективности реализации молодежной политик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8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ется работа по вовлечению молодёжи в социальную практику, реализацию инновационной и предпринимательской деятельности, проводятся мероприятия по профилактике  асоциальных  явлений   в молодежной среде (в том  числе противодействие терроризму и экстремизму). Проводятся мероприятия по  пропаганде здорового образа  жизни, патриотическому воспитанию  и  формированию  семейных ценност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тся работа по научно-методическому  и   информационному обеспечению молодежных общественных объединений и учреждений, реализующих молодежную политику. Реализуются мероприятия по поддержке молодых семей в жилищной сфер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8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7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4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5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6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Патриотическое воспитание граждан города Вятские Поляны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Организация и проведение мероприятий военно – патриотической направлен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бучающих семинаров, курсов для</w:t>
            </w:r>
            <w:r>
              <w:rPr>
                <w:color w:val="000000"/>
                <w:sz w:val="22"/>
                <w:szCs w:val="22"/>
              </w:rPr>
              <w:t xml:space="preserve"> учителей основ  безопасности жизнедеятельности, преподавателей-организаторов основ безопасности жизнедеятельности, руководителей военно-патриотически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ообщества специалистов и наставников, педагогов-организаторов ОБЖ ведущих работу в сфере патриотического воспитания, экспертов в этой сфере, производящих профессиональную оценку состояния этой сферы и проектов патриотической направленност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адрового потенциала.</w:t>
            </w:r>
          </w:p>
        </w:tc>
      </w:tr>
      <w:tr>
        <w:trPr>
          <w:trHeight w:val="13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7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, консультационной и информационной поддержки  образовательным организациям в работе по патриотическому воспитанию детей и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обобщение муниципального опыта в области патриотического воспитания с целью его практического использования; развитие нормативно-правовой базы патриотического воспитания граждан в системе образования города, культуры, молодежной политики в рамках программы моногород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0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методических рекомендаций по военно-патриотическому         воспитанию обучающихся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недрение новых эффективных комплексов учебных и специальных программ, методик и технологий работы по патриотическому воспитанию.</w:t>
            </w:r>
          </w:p>
        </w:tc>
      </w:tr>
      <w:tr>
        <w:trPr>
          <w:trHeight w:val="70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1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ориентационной работы  на занятиях  по основам военной службы в рамках предметов «Основы безопасности жизнедеятельности» и «Безопасность жизнедеятельност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ачества работы образовательных организаций по патриотическому воспитанию, а также по профессиональной ориентации учащихся и их привлечению к военной, военизированной, государственной службе, к работе в различных отраслях российской промышленности и сфере услуг, а также в системе образования, науки, культуры, спорта и иной деятельности.</w:t>
            </w:r>
          </w:p>
        </w:tc>
      </w:tr>
      <w:tr>
        <w:trPr>
          <w:trHeight w:val="111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7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Реализация основных направлений военно-патриотического воспитания в городе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1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сборов, соревнований, фестивалей, спартакиад, конкурсов, слетов с обучающимися образовательных организаци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Проведение соревнований, таких как: «АК-74», учебные сборы – 2021 (на базе образовательных организаций), «Гвардейский маршрут», «Орленок», школьный турслет. Ежегодное проведение слета юнармейцев для чествования лучших, онлайн викторина, посвященная «Дню Героев Отечества», муниципальный этап областного конкурса «Воинская слава». </w:t>
            </w:r>
          </w:p>
        </w:tc>
      </w:tr>
      <w:tr>
        <w:trPr>
          <w:trHeight w:val="161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56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юнармейских отрядов (объединений) в образовательных                организациях город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зация и повышение интереса граждан к изучению истории Отечества, в том числе военной истории, к историческому прошлому нашей страны, ее героическим страницам, повышения уровня осознания необходимости сохранения памяти о великих исторических подвигах защитников Отечества.</w:t>
            </w:r>
          </w:p>
        </w:tc>
      </w:tr>
      <w:tr>
        <w:trPr>
          <w:trHeight w:val="12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23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</w:t>
            </w:r>
            <w:r>
              <w:rPr>
                <w:color w:val="000000"/>
                <w:sz w:val="22"/>
                <w:szCs w:val="22"/>
              </w:rPr>
              <w:t>Информационное освещение мероприятий   патриотической направленности в средствах массовой информации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94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 по военно-патриотическому воспитанию в образовательных организациях и учреждениях культуры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Развитие у молодого поколения чувства гордости, уважения и почитания символов государства, уважения к историческим святыням и памятникам Отечества.</w:t>
            </w:r>
          </w:p>
        </w:tc>
      </w:tr>
      <w:tr>
        <w:trPr>
          <w:trHeight w:val="82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событий военно-патриотической направленности в средствах массовой информаци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/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 имеющих представление о системе военно-патриотического воспитания в городе Вятские Поляны.</w:t>
            </w:r>
          </w:p>
        </w:tc>
      </w:tr>
      <w:tr>
        <w:trPr>
          <w:trHeight w:val="56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98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аганда событий отечественной истории, выдающихся достижений страны в области политики, экономики, культуры и 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величение числа граждан, имеющих углубленные знания о событиях, ставших основой государственных праздников или событий России.</w:t>
            </w:r>
          </w:p>
        </w:tc>
      </w:tr>
      <w:tr>
        <w:trPr>
          <w:trHeight w:val="1133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53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дпрограмма «Развитие системы молодёжных мероприятий и муниципальных учреждений по работе с молодёжью города Вятские Поляны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3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Вовлечение молодёжи в социальные практики, развитие добровольчества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выездных мероприятиях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бластных мероприятиях является поощрением для активной молодежи города. Добровольческие форумы, конкурсы в г. Кир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2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посвященным памятным дат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патриотизма среди молодежи достигается посредствам проведения городских мероприятий: Всероссийская акция «Георгиевская ленточка», Всероссийская акция «Письмо Победы», Всероссийская акция «Свеча памяти», посвященная Всероссийской акции ко дню памяти и скорби, «День неизвестного солдата», «День героев отечества».</w:t>
            </w:r>
          </w:p>
        </w:tc>
      </w:tr>
      <w:tr>
        <w:trPr>
          <w:trHeight w:val="102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экстремизма и формирование толерантного сознания среди молодежи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проведения мероприятий, направленных на профилактику экстремизма формируется толетарное сознание среди молодежи: волонтерское сопровождение мотогонок на льду. Распространение информационных буклетов «Экстремизму нет!», акция «Капля жизни».</w:t>
            </w:r>
          </w:p>
        </w:tc>
      </w:tr>
      <w:tr>
        <w:trPr>
          <w:trHeight w:val="84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3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профилактику асоциальных явлений в молодежной среде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редствам проведения городских мероприятий в направлении профилактики асоциальных явлений в молодежной среде, а также вовлечение молодых людей, находящихся в трудной жизненной ситуации, в социально - опасном положении. Раздача буклетов «Мы за здоровое будущее», раздача листовок «Будущее в наших руках».</w:t>
            </w:r>
          </w:p>
        </w:tc>
      </w:tr>
      <w:tr>
        <w:trPr>
          <w:trHeight w:val="11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мероприятий, направленных на формирование здорового образа жизн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овлечения числа молодых людей, ведущих здоровый образ жизни, организуются и проводятся общегородские мероприятия: Волонтёрское сопровождение спортивных мероприятий, акция ко дню сердца «Будьте здоровы», акция «#СТОПВИЧСПИД», Информационный час «Что такое СПИД?». </w:t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1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организации добровольческого движения: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величения числа молодых людей,  участвующих в добровольческом движении проводятся общегородские мероприятия: Областной молодежный образовательный форум #Молодежь43, марафон добрых территорий «Добрая Вятка», подведение итогов работы за год, Международный День добровольца, День молодежи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щероссийская акция «#МыВместе», Волонтеры перепис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4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ьное мероприятие «Поддержка талантливой молодёжи и организация и проведение календарных молодёжных праздников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2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742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бучающих семинарах, тренингах и проче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овышения уровня образования молодежи в направлениях молодежной политики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бучений на портале «Добро.ру» в рамках реализации проекта «Социальная активность», прохождение «Образовательного интенсива по обучению технологиям социального проектирования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1001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молодежи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ля вовлечения молодежи в досуговую деятельность, проводятся наиболее интересные формы организации мероприятий для молодежи: акция «Зимняя сказка», акция «Елка желаний», акция «Щедрый вторник», Акция «Объятия даром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9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, посвящённых праздничным датам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          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кция ко Дню влюбленных, Акция к 23 февраля, Акция к 8 марта, акция «Любимый город».</w:t>
            </w:r>
          </w:p>
        </w:tc>
      </w:tr>
      <w:tr>
        <w:trPr>
          <w:trHeight w:val="70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444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4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нтеллектуальных игр, направленных на интеллектуальное и творческое развитие молодежи (для учащихся образовательных учреждений) 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управление образования города Вятские Поляны, МКУ «Информационно – методический центр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озговой штурм  или «зачёт по памятным датам и битвам ВОВ», всероссийская олимпиада школьников (муниципальный этап), интеллектуальные конкурсы для обучающихся образовательных учреждений, научно - практическая конференция школьников, организация проведения спортивных соревнований в рамках областной спартакиады школьник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62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мероприятиях, направленных на интеллектуальное и творческое развитие молодежи</w:t>
            </w:r>
          </w:p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Этнографический диктант», «Экологический диктант», круглый стол с главой города «Чаепитие без галстуков». </w:t>
            </w:r>
          </w:p>
        </w:tc>
      </w:tr>
      <w:tr>
        <w:trPr>
          <w:trHeight w:val="63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 «Предоставление социальных выплат молодым семьям на приобретение (строительство) жилья»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едущий специалист по делам молодежи г. Вятские Поляны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2021 го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абрь 2021 год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,80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идетельство о праве на получение социальной выплаты на приобретение жилого помещения или создание объекта индивидуального жилищного строительства. Получат 3 семьи.</w:t>
            </w:r>
          </w:p>
        </w:tc>
      </w:tr>
      <w:tr>
        <w:trPr>
          <w:trHeight w:val="40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8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4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  <w:tr>
        <w:trPr>
          <w:trHeight w:val="31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бюдж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60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20" w:right="902" w:gutter="0" w:header="720" w:top="776" w:footer="0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0"/>
      <w:lang w:val="ru-RU" w:bidi="ar-SA" w:eastAsia="zh-CN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Знак Знак Знак Знак Знак Знак Знак"/>
    <w:qFormat/>
    <w:pPr>
      <w:widowControl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21:00Z</dcterms:created>
  <dc:creator>User2206</dc:creator>
  <dc:description/>
  <cp:keywords/>
  <dc:language>en-US</dc:language>
  <cp:lastModifiedBy>User2306</cp:lastModifiedBy>
  <cp:lastPrinted>2021-11-25T08:29:00Z</cp:lastPrinted>
  <dcterms:modified xsi:type="dcterms:W3CDTF">2021-12-01T12:21:00Z</dcterms:modified>
  <cp:revision>2</cp:revision>
  <dc:subject/>
  <dc:title>ФП 2 план (копия 1).docx</dc:title>
</cp:coreProperties>
</file>