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501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7.11.2022   №      1783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предоставлению служебных жилых помещений муниципального специализирован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67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7"/>
        <w:gridCol w:w="5520"/>
      </w:tblGrid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  <w:br/>
              <w:t>Светла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-управляющий делами администрации города Вятские Поляны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БОЖАНИНОВА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Юр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</w:t>
              <w:br/>
              <w:t>Евгения Никола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специалист правового управления администрации города Вятские Поляны, секретар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по делам муниципальной собственност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авл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ладимир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социальной политики администраци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ЗН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алер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инженер по надзору за строительством МБУ «Организация капитального строительства»</w:t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55:00Z</dcterms:created>
  <dc:creator>User2202</dc:creator>
  <dc:description/>
  <dc:language>en-US</dc:language>
  <cp:lastModifiedBy>User</cp:lastModifiedBy>
  <cp:lastPrinted>2022-11-16T16:44:00Z</cp:lastPrinted>
  <dcterms:modified xsi:type="dcterms:W3CDTF">2022-11-17T10:55:00Z</dcterms:modified>
  <cp:revision>2</cp:revision>
  <dc:subject/>
  <dc:title/>
</cp:coreProperties>
</file>