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9.11.2021 № 1791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программы  составит – 2 163 786,47 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7 336,0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 202 537,16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городского бюджета – 833 913,3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163 786,47  тыс. руб., в том числе за счет средств федерального бюджета –              127 336,01 тыс. рублей, областного бюджета – 1 202 537,16 тыс. рублей,                городского бюджета – 833 913,30 тыс. рублей».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№ 3 «Ресурсное обеспечение муниципальной программы «Развитие образования» на 2020-2025 годы» изложить в новой редакции согласно приложению №1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В паспорте под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оку  «Ресурсное обеспечение муниципальной подпрограммы»                     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1 938 418,47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7 145,3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121 652,26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699 620,9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/>
        <w:t xml:space="preserve">                                        </w:t>
      </w:r>
      <w:r>
        <w:rPr/>
        <w:t>иные внебюджетные источники 0,0 тыс. руб.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54"/>
      </w:tblGrid>
      <w:tr>
        <w:trPr/>
        <w:tc>
          <w:tcPr>
            <w:tcW w:w="101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Arial CYR"/>
                <w:sz w:val="28"/>
                <w:szCs w:val="28"/>
              </w:rPr>
              <w:t xml:space="preserve">3.2.  </w:t>
            </w:r>
            <w:r>
              <w:rPr>
                <w:sz w:val="28"/>
                <w:szCs w:val="28"/>
              </w:rPr>
              <w:t xml:space="preserve"> Первый абзац раздела 4 «Ресурсное обеспечение муниципальной    подпрограммы» из</w:t>
            </w:r>
            <w:r>
              <w:rPr/>
              <w:t>ложить в следующей редакции:</w:t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3"/>
            </w:tblGrid>
            <w:tr>
              <w:trPr>
                <w:trHeight w:val="2488" w:hRule="atLeast"/>
              </w:trPr>
              <w:tc>
                <w:tcPr>
                  <w:tcW w:w="9893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муниципальной подпрограммы              составляет 1 938 418,47 тыс. руб., в том числе: за счет средств федерального бюджета –  117 145,31 тыс. рублей, областного бюджета – 1 121 652,26 тыс. рублей,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99 620,90 тыс. рублей, иные внебюджетные   источники 0,0 тыс. руб.      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 В  подпрограмме «Профилактика социального сиротства» на 2020-2025 годы муниципальной программы: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1. В паспорте подпрограммы  строку «Ресурсное обеспечение                   подпрограммы»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«Объем финансирования – 67 359,70  тыс. руб.,  в  т. ч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10 190,7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57 169,0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0,0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 – 0,00 тыс. руб.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4.2. Первый абзац раздела 5 «Ресурсное обеспечение подпрограммы»  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муниципальной программы составляет 67 359,70  тыс. руб., в том числе: за счет средств федерального бюджета –              10 190,70  тыс. рублей, областного бюджета – 57 169,00 тыс. рублей,               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00 тыс. рублей».     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17:00Z</dcterms:created>
  <dc:creator>User</dc:creator>
  <dc:description/>
  <cp:keywords/>
  <dc:language>en-US</dc:language>
  <cp:lastModifiedBy>User2306</cp:lastModifiedBy>
  <cp:lastPrinted>2021-11-18T10:22:00Z</cp:lastPrinted>
  <dcterms:modified xsi:type="dcterms:W3CDTF">2021-12-02T05:17:00Z</dcterms:modified>
  <cp:revision>2</cp:revision>
  <dc:subject/>
  <dc:title/>
</cp:coreProperties>
</file>