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12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 «Повышение эффективности реализации молодежной политики» на 2020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5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542"/>
        <w:gridCol w:w="1281"/>
        <w:gridCol w:w="11"/>
        <w:gridCol w:w="1244"/>
        <w:gridCol w:w="11"/>
        <w:gridCol w:w="1244"/>
        <w:gridCol w:w="11"/>
        <w:gridCol w:w="1244"/>
        <w:gridCol w:w="11"/>
        <w:gridCol w:w="21"/>
        <w:gridCol w:w="1223"/>
        <w:gridCol w:w="11"/>
        <w:gridCol w:w="21"/>
        <w:gridCol w:w="1223"/>
        <w:gridCol w:w="11"/>
        <w:gridCol w:w="21"/>
        <w:gridCol w:w="1223"/>
        <w:gridCol w:w="11"/>
        <w:gridCol w:w="21"/>
        <w:gridCol w:w="1223"/>
        <w:gridCol w:w="11"/>
        <w:gridCol w:w="21"/>
        <w:gridCol w:w="1223"/>
        <w:gridCol w:w="11"/>
        <w:gridCol w:w="21"/>
      </w:tblGrid>
      <w:tr>
        <w:trPr>
          <w:tblHeader w:val="true"/>
          <w:trHeight w:val="52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82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639" w:right="111" w:hanging="8601"/>
              <w:outlineLvl w:val="1"/>
              <w:rPr/>
            </w:pPr>
            <w:r>
              <w:rPr>
                <w:b/>
              </w:rPr>
              <w:t>Муниципальная  программа «</w:t>
            </w:r>
            <w:r>
              <w:rPr>
                <w:rFonts w:eastAsia="Arial"/>
                <w:b/>
              </w:rPr>
              <w:t>Повышение эффективности реализации молодежной политики</w:t>
            </w:r>
            <w:r>
              <w:rPr>
                <w:b/>
                <w:caps/>
              </w:rPr>
              <w:t>»</w:t>
            </w:r>
            <w:r>
              <w:rPr>
                <w:b/>
              </w:rPr>
              <w:t xml:space="preserve">  на 2020-2025 го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639" w:right="111" w:hanging="8601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«</w:t>
            </w:r>
            <w:r>
              <w:rPr>
                <w:color w:val="0A0A0A"/>
              </w:rPr>
              <w:t>Создание условий для всесторонней реализации  потенциала молодежи города и его активное использование»</w:t>
            </w:r>
          </w:p>
        </w:tc>
      </w:tr>
      <w:tr>
        <w:trPr>
          <w:trHeight w:val="292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Задача «Способствование развитию и совершенствованию содержательных форм досуга молодежи и патриотического воспитания»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ёжи 14-35 лет, в общей численности на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молодёжи, охваченной  организованными формами досуга и занятости, от общей численности на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олодёжи 18-35 лет, вовлечённой в предпринимательскую деятельность, от общей численности предпринимател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 «Содействие в решении жилищных проблем молодым семьям, признанным в установленном порядке, нуждающимися в улучшении жилищных условий»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оличество молодых семей, нуждающихся в улучшении жилищных условий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 «Патриотическое воспитание граждан города Вятские Поляны» на 2020-2025 годы 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 «Формирование у детей и молодежи активной гражданской позиции, воспитание гражданственности и патриотизм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«</w:t>
            </w:r>
            <w:r>
              <w:rPr>
                <w:color w:val="000000"/>
              </w:rPr>
              <w:t>Совершенствование форм и методов работы по патриотическому воспитанию детей и молодежи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Показатель: </w:t>
            </w:r>
            <w:r>
              <w:rPr>
                <w:color w:val="000000"/>
              </w:rPr>
              <w:t>количество учителей  предмета «Основы безопасности жизнедеятельности», преподавателей-организаторов основ  безопасности жизнедеятельности, получивших  дополнительное профессиональное образование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/>
              <w:t>Показатель:</w:t>
            </w:r>
            <w:r>
              <w:rPr>
                <w:color w:val="000000"/>
              </w:rPr>
              <w:t xml:space="preserve">  удельный вес численности детей в возрасте от 8 до 18 лет, участвующих в              работе патриотических                    объединений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43" w:leader="dot"/>
              </w:tabs>
              <w:jc w:val="both"/>
              <w:rPr>
                <w:color w:val="000000"/>
              </w:rPr>
            </w:pPr>
            <w:r>
              <w:rPr/>
              <w:t>Задача:</w:t>
            </w:r>
            <w:r>
              <w:rPr>
                <w:color w:val="000000"/>
              </w:rPr>
              <w:t xml:space="preserve">   Повышение  уровня подготовки детей и молодежи к военной служб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43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казатель:  </w:t>
            </w:r>
            <w:r>
              <w:rPr>
                <w:color w:val="000000"/>
              </w:rPr>
              <w:t>доля обучающихся  в возрасте 16-18 лет, участвующих в   пятидневных учебных сборах, у которых сформировалась положительная мотивация к прохождению военной службы по призыву, в общем количестве участников этих сбо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дача:</w:t>
            </w:r>
            <w:r>
              <w:rPr>
                <w:color w:val="000000"/>
              </w:rPr>
              <w:t xml:space="preserve">    Информационное  обеспечение военно-патриотического воспитания детей и молодежи на муниципальном  уровн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Показатель: </w:t>
            </w:r>
            <w:r>
              <w:rPr>
                <w:color w:val="000000"/>
              </w:rPr>
              <w:t>доля граждан, положительно оценивающих  результаты проведения мероприятий по военно-патриотическому воспитанию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Организация и проведение мероприятий военно-патриотической направленно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: доля обучающихся общеобразовательных организаций города, участвующих в городских и областных мероприятиях военно-патриотической направл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 «Реализация основных направлений военно-патриотического воспитания в городе Вятские Полян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: количество военно-патриотических объедин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 Информационное освещение мероприятий патриотической направленности в средствах массовой информац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: количество публикаций и выступлений в средствах  массовой информации  на конец отчетного г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«Развитие системы молодёжных мероприятий и муниципальных учреждений по работе с молодёжь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а Вятские Поляны» на 2020-2025 годы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«</w:t>
            </w:r>
            <w:r>
              <w:rPr>
                <w:color w:val="000000"/>
              </w:rPr>
              <w:t>Развитие и совершенствование  взаимодействия органов власти, муниципальных учреждений и  общественных объединений»</w:t>
            </w:r>
          </w:p>
        </w:tc>
      </w:tr>
      <w:tr>
        <w:trPr>
          <w:trHeight w:val="62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«Осуществление  координации по решению вопросов вовлечения молодежи в социальную практику и  предпринимательскую деятельность» </w:t>
            </w:r>
          </w:p>
        </w:tc>
      </w:tr>
      <w:tr>
        <w:trPr>
          <w:trHeight w:val="62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11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 «Способствование развитию и совершенствованию содержательных форм взаимодействия муниципальных учреждений  в сфере молодёжной политики». </w:t>
            </w:r>
          </w:p>
        </w:tc>
      </w:tr>
      <w:tr>
        <w:trPr>
          <w:trHeight w:val="16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Вовлечение молодёжи в социальные практики, развитие добровольчества»</w:t>
            </w:r>
          </w:p>
        </w:tc>
      </w:tr>
      <w:tr>
        <w:trPr>
          <w:trHeight w:val="142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лиц, участвующих в добровольческой, общественно полезной деятельности, от общей численности молодежи 14-30 ле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4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/>
            </w:pPr>
            <w:r>
              <w:rPr/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both"/>
              <w:rPr/>
            </w:pPr>
            <w:r>
              <w:rPr/>
              <w:t>Доля  молодых  людей,   участвующих в областных и муниципальных проектах и  программах в сфере поддержки  талантливой  молодежи,  от  общего числа молодежи 14-30 ле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 «Предоставление социальных выплат молодым семьям на приобретение (строительство) жи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молодых семей, улучшивших жилищные условия (в том числе с использованием собственных и заемных средств) за счет средств федерального, областного бюджетов и городского бюджета </w:t>
            </w:r>
          </w:p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  <w:tab w:val="center" w:pos="696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right="127" w:hanging="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  <w:bookmarkStart w:id="0" w:name="_GoBack"/>
      <w:bookmarkStart w:id="1" w:name="_GoBack"/>
      <w:bookmarkEnd w:id="1"/>
    </w:p>
    <w:p>
      <w:pPr>
        <w:pStyle w:val="Normal"/>
        <w:ind w:left="-142" w:right="127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-Показатели будут известны в ходе реализации программы </w:t>
      </w:r>
    </w:p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type w:val="nextPage"/>
      <w:pgSz w:orient="landscape" w:w="16838" w:h="11906"/>
      <w:pgMar w:left="720" w:right="720" w:gutter="0" w:header="0" w:top="720" w:footer="0" w:bottom="7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520" w:leader="none"/>
        <w:tab w:val="center" w:pos="7699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19:00Z</dcterms:created>
  <dc:creator>Краева Н.А.</dc:creator>
  <dc:description/>
  <cp:keywords/>
  <dc:language>en-US</dc:language>
  <cp:lastModifiedBy>User2306</cp:lastModifiedBy>
  <cp:lastPrinted>2021-12-01T13:19:00Z</cp:lastPrinted>
  <dcterms:modified xsi:type="dcterms:W3CDTF">2021-12-01T10:19:00Z</dcterms:modified>
  <cp:revision>2</cp:revision>
  <dc:subject/>
  <dc:title>Приложение 2</dc:title>
</cp:coreProperties>
</file>