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ind w:left="4956" w:firstLine="708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eastAsia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suppressAutoHyphens w:val="false"/>
        <w:autoSpaceDE w:val="false"/>
        <w:ind w:left="4956" w:firstLine="708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постановлением  администрации</w:t>
      </w:r>
    </w:p>
    <w:p>
      <w:pPr>
        <w:pStyle w:val="Normal"/>
        <w:widowControl w:val="false"/>
        <w:suppressAutoHyphens w:val="false"/>
        <w:autoSpaceDE w:val="false"/>
        <w:ind w:left="4956" w:firstLine="708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города  Вятские Поляны</w:t>
      </w:r>
    </w:p>
    <w:p>
      <w:pPr>
        <w:pStyle w:val="Normal"/>
        <w:widowControl w:val="false"/>
        <w:suppressAutoHyphens w:val="false"/>
        <w:autoSpaceDE w:val="false"/>
        <w:ind w:left="4956" w:firstLine="708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от  19.11.2013 № 1795   </w:t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exact" w:line="302" w:before="125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ГРАФИК</w:t>
      </w:r>
    </w:p>
    <w:p>
      <w:pPr>
        <w:pStyle w:val="Normal"/>
        <w:suppressAutoHyphens w:val="false"/>
        <w:autoSpaceDE w:val="false"/>
        <w:spacing w:lineRule="exact" w:line="302" w:before="5" w:after="0"/>
        <w:ind w:left="2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паспортизации автомобильных дорог общего пользования</w:t>
      </w:r>
    </w:p>
    <w:p>
      <w:pPr>
        <w:pStyle w:val="Normal"/>
        <w:suppressAutoHyphens w:val="false"/>
        <w:autoSpaceDE w:val="false"/>
        <w:spacing w:lineRule="exact" w:line="302" w:before="5" w:after="0"/>
        <w:ind w:left="2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местного значения городского округа города Вятские Поляны Кировской области</w:t>
      </w:r>
    </w:p>
    <w:p>
      <w:pPr>
        <w:pStyle w:val="Normal"/>
        <w:suppressAutoHyphens w:val="false"/>
        <w:autoSpaceDE w:val="false"/>
        <w:spacing w:lineRule="exact" w:line="302" w:before="5" w:after="0"/>
        <w:ind w:left="2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136"/>
        <w:gridCol w:w="1985"/>
        <w:gridCol w:w="992"/>
        <w:gridCol w:w="1701"/>
        <w:gridCol w:w="851"/>
        <w:gridCol w:w="99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Автомобильной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дор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Идентификационны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Номер автомобильно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дор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тяжённос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Автомобильно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Дорог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(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Сведения 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собственник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автомобильной доро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Срок паспорт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Ответственный исполните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-Н.Шун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(от КОГБУЗ ЦГБ до объездной дорог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МО городской округ город Вятские Поляны Кировской област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Зам главы администрации по ЖКХ, строительству и благоустройств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- с. Слудк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(от ул. Красная до северной границы гор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до ул. Загород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- Кукмор ( от поворота ул. Энергетиков до дорожного знака «г. Вятские Поляны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от остановки «Мясокомбинат» до ОАО «Вятскополянская птицефабр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дорога на рейд от ул. Тойменка до берега р.Вя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от ул. Дзержинского через переезд до поворота на ул. Ленина у ОАО «Сельхозтех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одъездная дорога к полигону ТБО (от ул. Энергетиков до поворота на аэропор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07-ОП-МГ-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3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северо-восточная окра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-аэро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07-ОП-МГ-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А. Матрос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Аз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Берег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Больни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Ваган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Вокза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Высот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Герц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Гог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Горь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Дзержин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Дорож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Др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Железнодорож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З.Космодемьян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Загород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Заре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Зеле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К.Марк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Кир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Колхоз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Коммуна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Комсомоль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0,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Кооператив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Крайня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Крас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Красноармей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Круп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Кук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Калин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Куйбыш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Краснознам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Лен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Лермонт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Луг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Маяков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Механизат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М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Мичур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Нагор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Некрас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Остров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Октябрь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Пароход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 Пер.Армей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 Пер.Больни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 Пер.Вокз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Пер.Депов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Пер.Кра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Пер.Круп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Пер.Ленин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Пер. на перепра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Пер.Некрас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Пер.Н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Пер.Прям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Пер.Рабоч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Пер.Своб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Пер.Смыч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Пер.Туп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Пер.Уриц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Первомай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Перевоз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Поб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Подгор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Пристан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Пушк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Трещ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 Раздо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г. Вятские Поляны ул. Речна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 Сад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г. Вятские Поляны ул. Свобод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 Север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г. Вятские Поляны ул. Советск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 Солне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г. Вятские Поляны ул. Строительна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г. Вятские Поляны ул. Терешков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г. Вятские Поляны ул. Тоймен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г. Вятские Поляны ул. Толс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г. Вятские Поляны ул. Труд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г. Вятские Поляны ул. Тургене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Физкультур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Чапа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Чернышев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Чех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Чеховский туп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Шевчен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Шко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Шор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Шпаг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1-ый пер. Горь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1-ый пер. Заре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1-ый пер.Зеле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1-ый пер.К.Марк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 1-ый пер.Комсомоль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1-ый пер.Крас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1-ый пер.Круп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1-ый пер.Мичур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1-ый пер.Совет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1-ый пер.Толс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1-ый пер.Фрунз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1-ый пер.Чех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1-ый пер.Шор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2-ой пер.Горь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2-ой пер.Зеле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2-ой пер.Заре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2-ой пер.К.Марк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2-ой пер.Комсомоль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2-ой пер.Круп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2-ой пер.Мичур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2-ой пер.Совет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2-ой пер.Толс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2-ой пер.Чех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2-ой пер.Шор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3-ий пер.Комсомоль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3-ий пер.Круп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3-ий пер.Мичур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3-ий пер.Чех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3-ий пер.Шор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Депо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2-ой пер.Крас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Профсоюз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Поле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Набереж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Вишне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 Цвето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Весення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Радуж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МКР «Западны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 ул. Лес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г. Вятские Поляны  пер. Лесно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МКР «Сокол» ул. Спортив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МКР «Сокол» ул. Молодеж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МКР «Сокол» ул. Аграр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МКР «Сокол» ул. Город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Восто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. Вятские Поляны ул. Рождествен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3-41-ОП-МГ-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0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1730</wp:posOffset>
                </wp:positionH>
                <wp:positionV relativeFrom="paragraph">
                  <wp:posOffset>194945</wp:posOffset>
                </wp:positionV>
                <wp:extent cx="14668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pt,15.35pt" to="305.3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27" w:right="670" w:gutter="0" w:header="720" w:top="1404" w:footer="1052" w:bottom="11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Q">
    <w:name w:val="Q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28:00Z</dcterms:created>
  <dc:creator>Приемная мэра</dc:creator>
  <dc:description/>
  <cp:keywords/>
  <dc:language>en-US</dc:language>
  <cp:lastModifiedBy>DJ_Diesel</cp:lastModifiedBy>
  <cp:lastPrinted>2013-10-07T13:03:00Z</cp:lastPrinted>
  <dcterms:modified xsi:type="dcterms:W3CDTF">2014-01-21T13:28:00Z</dcterms:modified>
  <cp:revision>2</cp:revision>
  <dc:subject/>
  <dc:title> </dc:title>
</cp:coreProperties>
</file>