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ятские Поля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1.01.2022   №   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Я, КОТОРЫЕ ВНОСЯТС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 ВЯТСКИЕ ПОЛЯНЫ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АЗВИТИЕ КУЛЬТУРЫ» НА 2020 – 2025 ГОДЫ</w:t>
      </w:r>
    </w:p>
    <w:p>
      <w:pPr>
        <w:pStyle w:val="ConsPlusCell"/>
        <w:spacing w:lineRule="auto" w:line="360"/>
        <w:ind w:firstLine="56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Cel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/>
        <w:t>В паспорте муниципальной программы муниципального образования городского округа город Вятские Поляны Кировской области «Развитие культуры» на 2020-2025 годы (далее – муниципальная программа) раздел  «Ресурсное обеспечение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муниципальной программы составит 543832,30 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федерального бюджета 2298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областного бюджета 90799,5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городского бюджета 450734,10 тыс. рублей.</w:t>
            </w:r>
          </w:p>
        </w:tc>
      </w:tr>
    </w:tbl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  <w:tab/>
        <w:t>В разделе 4 «Ресурсное обеспечение муниципальной программы» Первый абзац изложить в следующей редакции: «Общий объем ассигнований муниципальной программы составит 543832,30 тыс. рублей, в том числе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федерального бюджета 2298,70 тыс. рублей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90799,50 тыс. рублей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городского бюджета 450734,10 тыс. рублей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>В паспорте подпрограммы «Наследие» на 2020-2025 годы раздел «Ресурсное обеспечение подпрограммы» изложить в следующей редакции: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Подпрограммы составит 108523,0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федерального бюджета 2298,7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областного бюджета 19735,2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 xml:space="preserve">за счет средств городского бюджета 86489,10 тыс. рублей. </w:t>
            </w:r>
          </w:p>
        </w:tc>
      </w:tr>
    </w:tbl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</w:t>
        <w:tab/>
        <w:t>В разделе 4 «Ресурсное обеспечение Подпрограммы» третий абзац изложить в следующей редакции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сумма на реализацию Подпрограммы за счет всех источников финансирования составит 108523,00 тыс. рублей, в том числе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федерального бюджета 2298,70 тыс. рублей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19735,20 тыс. рублей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 счет средств городского бюджета 86489,10 тыс. рублей. </w:t>
      </w:r>
    </w:p>
    <w:p>
      <w:pPr>
        <w:pStyle w:val="ConsPlusCell"/>
        <w:spacing w:lineRule="auto" w:line="360"/>
        <w:ind w:firstLine="567"/>
        <w:jc w:val="both"/>
        <w:rPr/>
      </w:pPr>
      <w:r>
        <w:rPr/>
        <w:t>5.</w:t>
        <w:tab/>
        <w:t>В паспорте подпрограммы «Искусство» на 2020-2025 годы раздел «Ресурсное обеспечение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Общий объем ассигнований Подпрограммы составит 370055,90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 xml:space="preserve">за счет средств областного бюджета 69425,6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pacing w:val="-4"/>
                <w:sz w:val="28"/>
                <w:szCs w:val="28"/>
              </w:rPr>
            </w:pPr>
            <w:r>
              <w:rPr>
                <w:rFonts w:cs="Calibri" w:ascii="Times New Roman" w:hAnsi="Times New Roman"/>
                <w:spacing w:val="-4"/>
                <w:sz w:val="28"/>
                <w:szCs w:val="28"/>
              </w:rPr>
              <w:t>за счет средств городского бюджета 300630,30 тыс. рублей.</w:t>
            </w:r>
          </w:p>
        </w:tc>
      </w:tr>
    </w:tbl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</w:t>
        <w:tab/>
        <w:t>В разделе 4 «Ресурсное обеспечение Подпрограммы» третий абзац изложить в следующей редакции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объем ассигнований Подпрограммы составит 370055,90 тыс. рублей, в том числе: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областного бюджета 69425,60 тыс. рублей;</w:t>
      </w:r>
    </w:p>
    <w:p>
      <w:pPr>
        <w:pStyle w:val="ConsPlusCell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средств городского бюджета 300630,30 тыс. рублей.</w:t>
      </w:r>
    </w:p>
    <w:p>
      <w:pPr>
        <w:pStyle w:val="ConsPlusCell"/>
        <w:spacing w:lineRule="auto" w:line="36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Приложение № 3 «Ресурсное обеспечение муниципальной программы муниципального образования городского округа город Вятские Поляны Кировской области «Развитие культуры» изложить в редакции согласно приложению № 3.</w:t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28:00Z</dcterms:created>
  <dc:creator>Администратор</dc:creator>
  <dc:description/>
  <cp:keywords/>
  <dc:language>en-US</dc:language>
  <cp:lastModifiedBy>User2306</cp:lastModifiedBy>
  <cp:lastPrinted>2022-01-10T14:04:00Z</cp:lastPrinted>
  <dcterms:modified xsi:type="dcterms:W3CDTF">2022-01-12T13:28:00Z</dcterms:modified>
  <cp:revision>2</cp:revision>
  <dc:subject/>
  <dc:title/>
</cp:coreProperties>
</file>