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30.11.2021     № 1805 </w:t>
      </w:r>
    </w:p>
    <w:p>
      <w:pPr>
        <w:pStyle w:val="Normal"/>
        <w:tabs>
          <w:tab w:val="clear" w:pos="708"/>
          <w:tab w:val="left" w:pos="5670" w:leader="none"/>
        </w:tabs>
        <w:ind w:left="3175" w:hanging="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    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22"/>
        <w:gridCol w:w="20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пы многоквартирных дом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держание жилого помещен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в месяц с 1 кв.м общей площад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)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02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53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64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,2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19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     с мусоропроводами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0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без мусоропроводов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23,70  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19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ом благоустройства: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,93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ами благоустройства: центральное отопление,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,82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Дома с выгребами: с видами благоустройства: центральное отопление, холодное водоснабжение, горячее водоснабжение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,3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ма (бывшие общежития) с полным благоустройс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,73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(бывшие общежития) с частичным благоустройством (центральное отопление, холодное водоснабжение, канализац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49,55 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ые оплачиваются дополнит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spacing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     </w:t>
      </w:r>
    </w:p>
    <w:p>
      <w:pPr>
        <w:pStyle w:val="ConsPlusNormal"/>
        <w:spacing w:before="0" w:after="7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39:00Z</dcterms:created>
  <dc:creator>Администратор</dc:creator>
  <dc:description/>
  <cp:keywords/>
  <dc:language>en-US</dc:language>
  <cp:lastModifiedBy>User2306</cp:lastModifiedBy>
  <cp:lastPrinted>2021-11-30T11:18:00Z</cp:lastPrinted>
  <dcterms:modified xsi:type="dcterms:W3CDTF">2021-12-16T06:39:00Z</dcterms:modified>
  <cp:revision>2</cp:revision>
  <dc:subject/>
  <dc:title/>
</cp:coreProperties>
</file>