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31.10.2018 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         </w:t>
        <w:tab/>
        <w:t xml:space="preserve"> № </w:t>
      </w:r>
      <w:r>
        <w:rPr>
          <w:sz w:val="28"/>
          <w:szCs w:val="28"/>
          <w:u w:val="single"/>
        </w:rPr>
        <w:t xml:space="preserve"> 1806</w:t>
      </w:r>
      <w:r>
        <w:rPr>
          <w:sz w:val="28"/>
          <w:szCs w:val="28"/>
        </w:rPr>
        <w:t xml:space="preserve">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9 месяцев 2018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9 месяцев 2018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9 месяцев 2018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В целях более качественного исполнения городского бюдже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1. Начальнику  Управления по делам муниципальной собственности города Вятские Поляны  Григорьевой О.В.,  </w:t>
      </w:r>
      <w:r>
        <w:rPr>
          <w:rFonts w:eastAsia="Calibri"/>
          <w:sz w:val="28"/>
          <w:szCs w:val="28"/>
        </w:rPr>
        <w:t>начальнику Управления образования администрации города Вятские Поляны Кировской области Мерзляковой Е.Л.,  заве</w:t>
        <w:softHyphen/>
        <w:t>дующему отделом бухгалтерского учета и отчетности - главному бухгал</w:t>
        <w:softHyphen/>
        <w:t xml:space="preserve">теру администрации города Вятские Поляны Филимоновой Н.Г. </w:t>
      </w:r>
      <w:r>
        <w:rPr>
          <w:color w:val="000000"/>
          <w:sz w:val="28"/>
          <w:szCs w:val="28"/>
        </w:rPr>
        <w:t>принять исчерпывающие меры по выполнению плановых назначений по  администрируемым видам доходов; по взысканию задолженности и  своевременной уплате плательщиками текущих платежей в городской бюджет.</w:t>
      </w:r>
    </w:p>
    <w:p>
      <w:pPr>
        <w:pStyle w:val="ConsPlusNormal"/>
        <w:spacing w:lineRule="auto" w:line="360"/>
        <w:ind w:hanging="18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Рекомендовать Межрайонной ИФНС России № 4 по Кировской области принять меры по </w:t>
      </w:r>
      <w:r>
        <w:rPr>
          <w:rFonts w:cs="Times New Roman" w:ascii="Times New Roman" w:hAnsi="Times New Roman"/>
          <w:sz w:val="28"/>
          <w:szCs w:val="28"/>
        </w:rPr>
        <w:t xml:space="preserve">сокращению задолженности и своевременному взысканию налоговых платеж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4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1. Принять исчерпывающие меры к освоению целевых средств в текущем финансовом году в полном объем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овести анализ средств, предусмотренных бюджетными сметами муниципальных казенных учреждений и органов местного самоуправления и планами финансово-хозяйственной деятельности муниципальных бюджетных учреждений, и их перераспределение с целью обеспечения в полном объеме расходов на оплату труда и уплату страховых взносов в бюджеты государственных внебюджетных фонд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3. Завершить принятие получателями бюджетных средств бюджетных обязательств до 27.12.2018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4. Принять меры по обеспечению отсутствия кредиторской задолженности на 01.01.201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беспечить своевременное выполнение мероприятий, финансируемых за счет межбюджетных трансфертов, предоставляемых из област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5. Финансовому управлению администрации города Вятские Поляны (Ширяева Г.П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Не допускать превышение норматива формирования расходов на содержание органов местного самоуправления, установленного Правительством Кировской области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9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18-10-31T16:19:00Z</cp:lastPrinted>
  <dcterms:modified xsi:type="dcterms:W3CDTF">2018-11-02T10:32:00Z</dcterms:modified>
  <cp:revision>257</cp:revision>
  <dc:subject/>
  <dc:title> </dc:title>
</cp:coreProperties>
</file>