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,12,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№ </w:t>
      </w:r>
      <w:r>
        <w:rPr>
          <w:sz w:val="28"/>
          <w:szCs w:val="28"/>
          <w:u w:val="single"/>
        </w:rPr>
        <w:t>18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я в постановление администрации города Вятские Поляны от 15.12.2020 № 1481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1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15.12.2020 № 1481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1 год» (далее − постановление) (в редакции постановлений администрации города Вятские Поляны от 19.01.2021 № 73, от 19.02.2021 № 262, от 11.03.2021 № 362, от 17.03.2021 № 387, от 17.03.2021 № 388, от 29.03.2021 № 451, от 01.06.2021                 № 803, от 21.07.2021 № 1087, от 26.07.2021 № 1114, от 22.09.2021 № 1426, от 22.11.2021 № 1732), дополнив календарный план физкультурных и спортивных мероприятий на 2021 год строкой 193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26"/>
        <w:gridCol w:w="3577"/>
      </w:tblGrid>
      <w:tr>
        <w:trPr>
          <w:trHeight w:val="485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А. Маш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044"/>
      </w:tblGrid>
      <w:tr>
        <w:trPr>
          <w:trHeight w:val="527" w:hRule="atLeast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17:00Z</dcterms:created>
  <dc:creator>User2117</dc:creator>
  <dc:description/>
  <cp:keywords/>
  <dc:language>en-US</dc:language>
  <cp:lastModifiedBy>User2306</cp:lastModifiedBy>
  <cp:lastPrinted>2021-12-01T13:45:00Z</cp:lastPrinted>
  <dcterms:modified xsi:type="dcterms:W3CDTF">2021-12-02T08:17:00Z</dcterms:modified>
  <cp:revision>2</cp:revision>
  <dc:subject/>
  <dc:title/>
</cp:coreProperties>
</file>