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ind w:left="5930" w:right="5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30"/>
                <w:szCs w:val="30"/>
              </w:rPr>
            </w:pPr>
            <w:bookmarkStart w:id="0" w:name="sub_1000"/>
            <w:bookmarkEnd w:id="0"/>
            <w:r>
              <w:rPr>
                <w:rFonts w:cs="Times New Roman" w:ascii="Times New Roman" w:hAnsi="Times New Roman"/>
                <w:b w:val="false"/>
                <w:bCs w:val="false"/>
                <w:sz w:val="30"/>
                <w:szCs w:val="30"/>
              </w:rPr>
              <w:t>УТВЕРЖДЕНО</w:t>
            </w:r>
          </w:p>
          <w:p>
            <w:pPr>
              <w:pStyle w:val="Normal"/>
              <w:ind w:left="5930"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5930"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Вятские Поляны </w:t>
            </w:r>
          </w:p>
          <w:p>
            <w:pPr>
              <w:pStyle w:val="Normal"/>
              <w:ind w:left="5930"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.11.2013   №  18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снованиях и порядке признания безнадежной к взысканию и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ания задолженности по неналоговым доходам, подлежащим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числению в бюджет муниципального образования городского округа город Вятские Поляны Кировской област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</w:r>
      <w:bookmarkStart w:id="1" w:name="sub_10"/>
      <w:r>
        <w:rPr>
          <w:rFonts w:cs="Times New Roman" w:ascii="Times New Roman" w:hAnsi="Times New Roman"/>
          <w:color w:val="000000"/>
          <w:sz w:val="28"/>
          <w:szCs w:val="28"/>
        </w:rPr>
        <w:t>Настоящее Положение устанавливает основания и порядок признания безнадежной к взысканию и списания задолженности по неналоговым доходам, подлежащим зачислению в бюджет муниципального образования городского округа город Вятские Поляны Кировской области (далее - городской бюджет)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Для целей настоящего Положения под задолженностью по неналоговым доходам, подлежащей зачислению в городской бюджет,  понимается: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задолженность по арендной плате за пользование муниципальным имуществом (в том числе земельными участками)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задолженность по арендной плате за пользование земельными участками, находящимися на территории муниципального образования городского округа город Вятские Поляны Кировской области, государственная собственность на которые не разграничена;</w:t>
      </w:r>
    </w:p>
    <w:p>
      <w:pPr>
        <w:pStyle w:val="Normal"/>
        <w:numPr>
          <w:ilvl w:val="2"/>
          <w:numId w:val="2"/>
        </w:numPr>
        <w:spacing w:lineRule="atLeast" w:line="20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олженность по пеням, штрафам, связанных с неисполнением или ненадлежащим исполнением обязательств по уплате в городской бюджет платежей, указанных в подпунктах 1, 2 настоящего пункта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bookmarkStart w:id="2" w:name="sub_20"/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Задолженность признается безнадежной к взысканию и списывается в исключительных случаях при наличии одного из следующих оснований:</w:t>
      </w:r>
      <w:bookmarkStart w:id="3" w:name="sub_21"/>
      <w:bookmarkEnd w:id="2"/>
      <w:bookmarkEnd w:id="3"/>
    </w:p>
    <w:p>
      <w:pPr>
        <w:pStyle w:val="TextBody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ликвидация арендатора - юридического лица, а также принятие в соответствии с Федеральным законом от 08.08.2001 № 129-ФЗ «О государственной регистрации юридических лиц и индивидуальных предпринимателей» регистрирующим органом решения об исключении недействующего юридического лица из Единого государственного реестра юридических лиц;</w:t>
      </w:r>
    </w:p>
    <w:p>
      <w:pPr>
        <w:pStyle w:val="TextBody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изнание банкротом индивидуального предпринимателя или юридического лица (в части задолженности, не погашенной по причине недостаточности имущества должника (конкурсной массы);</w:t>
      </w:r>
    </w:p>
    <w:p>
      <w:pPr>
        <w:pStyle w:val="TextBody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мерть физического лица, в том числе зарегистрированного в качестве индивидуального предпринимателя, или объявление его умершим в порядке, установленном гражданским законодательством (в части задолженности, не подлежащей погашению наследниками в соответствии с гражданским законодательством);</w:t>
      </w:r>
    </w:p>
    <w:p>
      <w:pPr>
        <w:pStyle w:val="TextBody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ступление в законную силу решения суда об отказе в удовлетворении исковых требований (части требований) о взыскании задолженности;</w:t>
      </w:r>
    </w:p>
    <w:p>
      <w:pPr>
        <w:pStyle w:val="TextBody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прекращение исполнительного производства в отношении взыскания задолженности при условии невозможности повторного предъявления исполнительного документа в пределах сроков давности либо по их истечении в случаях, установленных Федеральным законом от 02.10.2007 № 229-ФЗ «Об исполнительном производстве»</w:t>
      </w:r>
      <w:r>
        <w:rPr>
          <w:color w:val="000000"/>
          <w:sz w:val="21"/>
          <w:szCs w:val="28"/>
        </w:rPr>
        <w:t>.</w:t>
      </w:r>
    </w:p>
    <w:p>
      <w:pPr>
        <w:pStyle w:val="TextBody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Задолженность восстанавливается в учете в случае прекращения обстоятельств, послуживших основаниями для принятия решения о списании задолженности, а именно:</w:t>
      </w:r>
    </w:p>
    <w:p>
      <w:pPr>
        <w:pStyle w:val="TextBody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изнания недействительной записи о государственной регистрации юридического лица в связи с его ликвидацией либо исключением из Единого государственного реестра юридических лиц по решению регистрирующего органа;</w:t>
      </w:r>
    </w:p>
    <w:p>
      <w:pPr>
        <w:pStyle w:val="TextBody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явки или обнаружения места пребывания гражданина, объявленного умершим.</w:t>
      </w:r>
    </w:p>
    <w:p>
      <w:pPr>
        <w:pStyle w:val="TextBody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Решение о признании безнадежной к взысканию и списании задолженности по неналоговым доходам, подлежащим зачислению в городской бюджет, принимается в отношении юридического лица, индивидуального предпринимателя или физического лица отдельно по каждому коду вида неналоговых доходов городского бюджета и оформляется постановлением администрации города Вятские Поляны.</w:t>
      </w:r>
    </w:p>
    <w:p>
      <w:pPr>
        <w:pStyle w:val="TextBody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Инициатором признания задолженности безнадежной к взысканию и ее списанию является главный администратор доходов городского бюджета.</w:t>
      </w:r>
    </w:p>
    <w:p>
      <w:pPr>
        <w:pStyle w:val="TextBody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Документами, подтверждающими необходимость признания безнадежной к взысканию и списанию задолженности, являются:</w:t>
      </w:r>
    </w:p>
    <w:p>
      <w:pPr>
        <w:pStyle w:val="TextBody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по основанию, указанному в подпункте 1 пункта 3 настоящего Положения:</w:t>
      </w:r>
    </w:p>
    <w:p>
      <w:pPr>
        <w:pStyle w:val="TextBody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равка главного администратора доходов городского бюджета о суммах задолженности по неналоговым доходам, пеням, штрафам, предлагаемых к списанию, по форме, прилагаемой к настоящему Положению (приложение № 1); </w:t>
      </w:r>
    </w:p>
    <w:p>
      <w:pPr>
        <w:pStyle w:val="TextBody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я решения суда о ликвидации юридического лица;</w:t>
      </w:r>
    </w:p>
    <w:p>
      <w:pPr>
        <w:pStyle w:val="TextBody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иска из Единого государственного реестра юридических лиц (далее - ЕГРЮЛ) о внесении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в ЕГРЮЛ записи о ликвидации юридического лиц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по основанию, указанному в подпункте 2 пункта 3 настоящего Положения:</w:t>
      </w:r>
    </w:p>
    <w:p>
      <w:pPr>
        <w:pStyle w:val="TextBody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а главного администратора доходов городского бюджета о суммах задолженности по неналоговым доходам, пеням, штрафам, предлагаемых к списанию;</w:t>
      </w:r>
    </w:p>
    <w:p>
      <w:pPr>
        <w:pStyle w:val="TextBody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я решения арбитражного суда о признании индивидуального предпринимателя или юридического лица банкротом;</w:t>
      </w:r>
    </w:p>
    <w:p>
      <w:pPr>
        <w:pStyle w:val="TextBody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я определения арбитражного суда о завершении конкурсного производства;</w:t>
      </w:r>
    </w:p>
    <w:p>
      <w:pPr>
        <w:pStyle w:val="TextBody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иска из ЕГРЮЛ, содержащая сведения о внесении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в ЕГРЮЛ записи о ликвидации юридического лиц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TextBody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иска из Единого государственного реестра индивидуальных предпринимателей (далее - ЕГРИП), содержащая сведения о внесении в ЕГРИП записи о прекращении физическим лицом деятельности в качестве индивидуального предпринимателя</w:t>
      </w: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в связи с принятием судом решения о признании его несостоятельным (банкротом).</w:t>
      </w:r>
    </w:p>
    <w:p>
      <w:pPr>
        <w:pStyle w:val="TextBody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признается безнадежной к взысканию и списывается задолженность организации, не погашенная за счет конкурсной массы.</w:t>
      </w:r>
    </w:p>
    <w:p>
      <w:pPr>
        <w:pStyle w:val="TextBody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по основанию, указанному в подпункте 3 пункта 3 настоящего Положения:</w:t>
      </w:r>
    </w:p>
    <w:p>
      <w:pPr>
        <w:pStyle w:val="TextBody"/>
        <w:widowControl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P0020"/>
      <w:r>
        <w:rPr>
          <w:rFonts w:cs="Times New Roman" w:ascii="Times New Roman" w:hAnsi="Times New Roman"/>
          <w:color w:val="000000"/>
          <w:sz w:val="28"/>
          <w:szCs w:val="28"/>
        </w:rPr>
        <w:t>справка главного администратора доходов городского бюджета о суммах задолженности по неналоговым доходам, пеням, штрафам, предлагаемых к списанию;</w:t>
      </w:r>
    </w:p>
    <w:p>
      <w:pPr>
        <w:pStyle w:val="TextBody"/>
        <w:widowControl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я свидетельства о смерти физического лица, копия справки ЗАГС  или копия судебного решения об объявлении физического лица умершим;</w:t>
      </w:r>
    </w:p>
    <w:p>
      <w:pPr>
        <w:pStyle w:val="TextBody"/>
        <w:widowControl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, подтверждающий недостаточность наследственного имущества физического лица умершего или объявленного судом умершим, для погашения задолженности по неналоговым доходам;</w:t>
      </w:r>
    </w:p>
    <w:p>
      <w:pPr>
        <w:pStyle w:val="TextBody"/>
        <w:widowControl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по основанию, указанному в подпункте 4 пункта 3 настоящего Положения:</w:t>
      </w:r>
    </w:p>
    <w:p>
      <w:pPr>
        <w:pStyle w:val="TextBody"/>
        <w:widowControl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а главного администратора доходов городского бюджета о суммах задолженности по неналоговым доходам, пеням, штрафам, предлагаемых к списанию, с указанием даты её возникновения;</w:t>
      </w:r>
    </w:p>
    <w:p>
      <w:pPr>
        <w:pStyle w:val="TextBody"/>
        <w:widowControl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я решения суда об отказе во взыскании задолженности;</w:t>
      </w:r>
    </w:p>
    <w:p>
      <w:pPr>
        <w:pStyle w:val="TextBody"/>
        <w:widowControl/>
        <w:numPr>
          <w:ilvl w:val="2"/>
          <w:numId w:val="3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снованию, указанному в подпункте 5 пункта 3 настоящего Положения:</w:t>
      </w:r>
    </w:p>
    <w:p>
      <w:pPr>
        <w:pStyle w:val="TextBody"/>
        <w:widowControl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а главного администратора доходов городского бюджета о суммах задолженности по неналоговым доходам, пеням, штрафам, предлагаемых к списанию, с указанием даты её возникновения;</w:t>
      </w:r>
    </w:p>
    <w:p>
      <w:pPr>
        <w:pStyle w:val="TextBody"/>
        <w:widowControl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я решения суда о взыскании задолженности;</w:t>
      </w:r>
    </w:p>
    <w:p>
      <w:pPr>
        <w:pStyle w:val="TextBody"/>
        <w:widowControl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я исполнительного листа;</w:t>
      </w:r>
    </w:p>
    <w:p>
      <w:pPr>
        <w:pStyle w:val="TextBody"/>
        <w:widowControl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я постановления судебного пристава-исполнителя об окончании исполнительного производства в связи с невозможностью взыскания денежных средств по исполнительному листу и невозможностью обращения взыскания на имущество должника.</w:t>
      </w:r>
    </w:p>
    <w:p>
      <w:pPr>
        <w:pStyle w:val="TextBody"/>
        <w:widowControl/>
        <w:numPr>
          <w:ilvl w:val="2"/>
          <w:numId w:val="4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принятия обоснованного решения главный администратор доходов городского бюджета в срок, не превышающий одного месяца с момента установления основания (оснований), предусмотренных пунктом 3 настоящего Положения:</w:t>
      </w:r>
    </w:p>
    <w:p>
      <w:pPr>
        <w:pStyle w:val="TextBody"/>
        <w:widowControl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ует пакет документов, предусмотренных пунктом 7 настоящего Положения, а также материалы, свидетельствующие о проведенной им в пределах своей компетенции работе по взысканию задолженности (копии уведомлений о погашении задолженности, копии обращений в суд, копии обращений в службу судебных приставов, копии решений о дополнительном обеспечении исполнения обязательств по договорам аренды способами, предусмотренными гражданским законодательством);</w:t>
      </w:r>
    </w:p>
    <w:p>
      <w:pPr>
        <w:pStyle w:val="TextBody"/>
        <w:widowControl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товит проект постановления администрации города Вятские Поляны о признании безнадежной к взысканию и списании задолженности по неналоговым доходам (далее — проект постановления).</w:t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</w:t>
        <w:tab/>
        <w:t>Проект постановления вместе с сформированным пакетом документов, предусмотренных пунктом 7 Положения, представляется главным администратором доходов городского бюджета в Финансовое управления администрации города Вятские Поляны (далее - финансовое управление) для рассмотрения и согласования.</w:t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 xml:space="preserve">Финансовое управление в срок не позднее десяти рабочих дней со дня получения от главного администратора доходов городского бюджета документов, указанных в пункте 9 настоящего Положения, рассматривает представленный пакет документов. </w:t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не в полном объеме документов и (или) наличие в документах недостоверной информации является основанием для отказа в согласовании.</w:t>
      </w:r>
    </w:p>
    <w:p>
      <w:pPr>
        <w:pStyle w:val="TextBody"/>
        <w:widowControl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каза в согласовании представленные документы возвращаются главному администратору доходов городского бюджета.</w:t>
      </w:r>
    </w:p>
    <w:p>
      <w:pPr>
        <w:pStyle w:val="TextBody"/>
        <w:widowControl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</w:t>
        <w:tab/>
        <w:t>При отказе в признании безнадежной к взысканию и списании задолженности по неналоговым доходам главный администратор доходов городского бюджета проводит дальнейшую работу по взысканию задолженности с должника (должников).</w:t>
      </w:r>
    </w:p>
    <w:p>
      <w:pPr>
        <w:pStyle w:val="TextBody"/>
        <w:widowControl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</w:t>
        <w:tab/>
        <w:t>Постановление администрации города Вятские Поляны о признании безнадежной к взысканию и списании задолженности по неналоговым доходам принимается после согласования проекта постановления с финансовым управлением и должно содержать следующие сведения:</w:t>
      </w:r>
    </w:p>
    <w:p>
      <w:pPr>
        <w:pStyle w:val="TextBody"/>
        <w:widowControl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юридического лица, фамилия, имя, отчество индивидуального предпринимателя, физического лица, ИНН;</w:t>
      </w:r>
      <w:bookmarkStart w:id="5" w:name="P0025"/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 платежа; сумму задолженности, в том числе сумму основного долга, пеней и штрафов, признаваемых безнадежными к взысканию и списанию; перечень документов, на основании которых подготовлен проект постановления.</w:t>
      </w:r>
    </w:p>
    <w:p>
      <w:pPr>
        <w:pStyle w:val="TextBody"/>
        <w:widowControl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</w:t>
        <w:tab/>
      </w:r>
      <w:bookmarkStart w:id="6" w:name="P0027"/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ринятого постановления администрации города Вятские Поляны о признании безнадежной к взысканию и списании задолженности по неналоговым доходам главный администратор доходов городского бюджета в течение пяти рабочих дней производит списание с балансового учета безнадежной к взысканию задолженности по закрепленным за ним видам неналоговых доходов городского бюджета, а также списывает пени, образовавшиеся на дату принятия решения.</w:t>
      </w:r>
    </w:p>
    <w:p>
      <w:pPr>
        <w:pStyle w:val="TextBody"/>
        <w:widowControl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</w:t>
        <w:tab/>
        <w:t>Главный администратор доходов городского бюджета ежеквартально, нарастающим итогом в срок до 15 числа месяца, следующего за отчетным, представляет в финансовое управление информацию о суммах списанной задолженности в разрезе видов неналоговых доходов и должников.</w:t>
      </w:r>
    </w:p>
    <w:p>
      <w:pPr>
        <w:pStyle w:val="Normal"/>
        <w:spacing w:lineRule="atLeast" w:line="20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</w:t>
      </w:r>
    </w:p>
    <w:p>
      <w:pPr>
        <w:pStyle w:val="Normal"/>
        <w:spacing w:lineRule="atLeast" w:line="200"/>
        <w:ind w:left="576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/>
        <w:ind w:left="576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/>
        <w:ind w:left="576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/>
        <w:ind w:left="576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/>
        <w:ind w:left="576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tabs>
          <w:tab w:val="clear" w:pos="720"/>
          <w:tab w:val="left" w:pos="5812" w:leader="none"/>
        </w:tabs>
        <w:snapToGrid w:val="false"/>
        <w:spacing w:before="0" w:after="0"/>
        <w:ind w:left="5438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Приложение № 1 </w:t>
      </w:r>
    </w:p>
    <w:p>
      <w:pPr>
        <w:pStyle w:val="Heading1"/>
        <w:tabs>
          <w:tab w:val="clear" w:pos="720"/>
          <w:tab w:val="left" w:pos="5812" w:leader="none"/>
        </w:tabs>
        <w:snapToGrid w:val="false"/>
        <w:spacing w:before="0" w:after="0"/>
        <w:ind w:left="5438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к Положению о порядке признания</w:t>
      </w:r>
    </w:p>
    <w:p>
      <w:pPr>
        <w:pStyle w:val="Heading1"/>
        <w:tabs>
          <w:tab w:val="clear" w:pos="720"/>
          <w:tab w:val="left" w:pos="5812" w:leader="none"/>
        </w:tabs>
        <w:snapToGrid w:val="false"/>
        <w:spacing w:before="0" w:after="0"/>
        <w:ind w:left="5438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безнадежной к взысканию  и  списания задолженности по неналоговым доходам, подлежащим зачислению в бюджет муниципального образования городского округа город Вятские Поляны Кировской области</w:t>
      </w:r>
    </w:p>
    <w:p>
      <w:pPr>
        <w:pStyle w:val="Normal"/>
        <w:spacing w:lineRule="atLeast" w:line="200"/>
        <w:ind w:left="543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</w:rPr>
        <w:t xml:space="preserve">Главе администрации города </w:t>
        <w:tab/>
        <w:tab/>
        <w:tab/>
        <w:tab/>
        <w:tab/>
        <w:tab/>
        <w:tab/>
        <w:tab/>
        <w:tab/>
        <w:t>Вятские Поляны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55"/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ПРАВКА</w:t>
      </w:r>
    </w:p>
    <w:p>
      <w:pPr>
        <w:pStyle w:val="Style55"/>
        <w:spacing w:lineRule="atLeast" w:line="20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"___" ____________ 20__ г. № ____</w:t>
      </w:r>
    </w:p>
    <w:p>
      <w:pPr>
        <w:pStyle w:val="Style55"/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 суммах задолженности по неналоговым доходам, пеням, штрафам,</w:t>
      </w:r>
    </w:p>
    <w:p>
      <w:pPr>
        <w:pStyle w:val="Style55"/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едлагаемых к списанию</w:t>
      </w:r>
    </w:p>
    <w:p>
      <w:pPr>
        <w:pStyle w:val="Style55"/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55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лавный администратор доходов бюджета муниципального образования городского округа город Вятские Поляны Кировской области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_______________________________________________,</w:t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Полное наименование главного администратора доходов)</w:t>
      </w:r>
    </w:p>
    <w:p>
      <w:pPr>
        <w:pStyle w:val="Style55"/>
        <w:spacing w:lineRule="atLeast" w:line="2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дя инвентаризацию задолженности по закрепленным неналоговым доходам, подлежащим зачислению в городской бюджет, сообщает, что по состоянию на _____________ по данным бухгалтерского учета числится задолженность по видам неналоговых доходов, в том числе: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6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085"/>
        <w:gridCol w:w="1230"/>
        <w:gridCol w:w="915"/>
        <w:gridCol w:w="1140"/>
        <w:gridCol w:w="1005"/>
        <w:gridCol w:w="1140"/>
        <w:gridCol w:w="1655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\п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организации, Ф.И.О. индивидуального предпринимателя (ИП) либо физического ли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Н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юридического лица или ИП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 дата догово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БК / Вид неналогового дох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мма основного долга, 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мма пени (штрафа), руб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ind w:left="2" w:right="-13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сумма задолженности, руб</w:t>
            </w:r>
          </w:p>
          <w:p>
            <w:pPr>
              <w:pStyle w:val="Normal"/>
              <w:snapToGrid w:val="false"/>
              <w:ind w:left="2" w:right="-13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гр. 6 + гр. 7)</w:t>
            </w:r>
          </w:p>
        </w:tc>
      </w:tr>
      <w:tr>
        <w:trPr>
          <w:trHeight w:val="21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ind w:right="3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ind w:right="3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ind w:right="3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ind w:right="3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ind w:right="3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55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связи с вышеизложенным, прошу принять к рассмотрению документы по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</w:t>
      </w:r>
    </w:p>
    <w:p>
      <w:pPr>
        <w:pStyle w:val="Style55"/>
        <w:spacing w:lineRule="atLeast" w:line="20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организации-должника, ИНН. Ф.И.О. физического лица - должника, индивидуального предпринимателя -  должника, ИНН)</w:t>
      </w:r>
    </w:p>
    <w:p>
      <w:pPr>
        <w:pStyle w:val="Style55"/>
        <w:spacing w:lineRule="atLeast" w:line="2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признания безнадежными к взысканию и списанию задолженности по неналоговым доходам на сумму ____________ руб. ____ коп. (в том числе сумма основного долга __________ руб. ______ коп., пени ____________ руб. ____ коп.) по основанию, предусмотренному подпунктом ____ пункта 3 Положения об основаниях и порядке признания безнадежной к взысканию и списания задолженности по неналоговым доходам, подлежащим зачислению в бюджет 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ложение: документы на _______л. 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уководитель главного администратор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bookmarkStart w:id="7" w:name="P0020"/>
      <w:r>
        <w:rPr>
          <w:rFonts w:cs="Times New Roman" w:ascii="Times New Roman" w:hAnsi="Times New Roman"/>
          <w:color w:val="000000"/>
        </w:rPr>
        <w:t>доходов городского бюджета</w:t>
        <w:tab/>
        <w:tab/>
        <w:tab/>
        <w:tab/>
        <w:t>___________</w:t>
        <w:tab/>
        <w:t>(_____________)</w:t>
      </w:r>
      <w:bookmarkEnd w:id="7"/>
      <w:bookmarkEnd w:id="5"/>
      <w:bookmarkEnd w:id="6"/>
    </w:p>
    <w:sectPr>
      <w:headerReference w:type="default" r:id="rId2"/>
      <w:headerReference w:type="first" r:id="rId3"/>
      <w:type w:val="nextPage"/>
      <w:pgSz w:w="11906" w:h="16800"/>
      <w:pgMar w:left="1701" w:right="70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1"/>
    <w:qFormat/>
    <w:rPr>
      <w:rFonts w:cs="Times New Roman"/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>
      <w:rFonts w:cs="Times New Roman"/>
    </w:rPr>
  </w:style>
  <w:style w:type="character" w:styleId="Style17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rFonts w:cs="Times New Roman"/>
      <w:strike/>
      <w:color w:val="6666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6">
    <w:name w:val="Символ нумерации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0">
    <w:name w:val="Внимание: криминал!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Внимание: недобросовестность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9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0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3">
    <w:name w:val="Комментарий"/>
    <w:basedOn w:val="Style42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>
      <w:spacing w:before="0" w:after="0"/>
    </w:pPr>
    <w:rPr>
      <w:i/>
      <w:iCs/>
    </w:rPr>
  </w:style>
  <w:style w:type="paragraph" w:styleId="Style45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6">
    <w:name w:val="Колонтитул (ле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8">
    <w:name w:val="Колонтитул (пра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Комментарий пользователя"/>
    <w:basedOn w:val="Style43"/>
    <w:next w:val="Normal"/>
    <w:qFormat/>
    <w:pPr>
      <w:spacing w:before="0" w:after="0"/>
      <w:jc w:val="left"/>
    </w:pPr>
    <w:rPr>
      <w:shd w:fill="FFDFE0" w:val="clear"/>
    </w:rPr>
  </w:style>
  <w:style w:type="paragraph" w:styleId="Style50">
    <w:name w:val="Куда обратиться?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1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2">
    <w:name w:val="Необходимые документы"/>
    <w:basedOn w:val="Style2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3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4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Оглавление"/>
    <w:basedOn w:val="Style55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57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  <w:sz w:val="24"/>
      <w:szCs w:val="24"/>
    </w:rPr>
  </w:style>
  <w:style w:type="paragraph" w:styleId="Style60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1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62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3">
    <w:name w:val="Пример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Примечание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66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7">
    <w:name w:val="Текст в таблице"/>
    <w:basedOn w:val="Style53"/>
    <w:next w:val="Normal"/>
    <w:qFormat/>
    <w:pPr>
      <w:ind w:left="0" w:right="0"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1">
    <w:name w:val="Центрированный (таблица)"/>
    <w:basedOn w:val="Style53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Style73">
    <w:name w:val="Содержимое таблицы"/>
    <w:basedOn w:val="Normal"/>
    <w:qFormat/>
    <w:pPr>
      <w:suppressLineNumbers/>
    </w:pPr>
    <w:rPr/>
  </w:style>
  <w:style w:type="paragraph" w:styleId="Style74">
    <w:name w:val="Заголовок таблицы"/>
    <w:basedOn w:val="Style73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81" w:leader="none"/>
        <w:tab w:val="right" w:pos="936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04:00Z</dcterms:created>
  <dc:creator>НПП "Гарант-Сервис"</dc:creator>
  <dc:description/>
  <cp:keywords/>
  <dc:language>en-US</dc:language>
  <cp:lastModifiedBy>DJ_Diesel</cp:lastModifiedBy>
  <cp:lastPrinted>2013-11-18T15:27:00Z</cp:lastPrinted>
  <dcterms:modified xsi:type="dcterms:W3CDTF">2014-01-23T07:04:00Z</dcterms:modified>
  <cp:revision>2</cp:revision>
  <dc:subject/>
  <dc:title>Постановление Правительства Кировской области</dc:title>
</cp:coreProperties>
</file>