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11.2013 № 18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для отбывания наказания осужденных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обяза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8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ех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иков Николай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БУЗ «Вятскополянская ЦР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лее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Лермонтова,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71-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Дзержинского,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53:00Z</dcterms:created>
  <dc:creator>User2206</dc:creator>
  <dc:description/>
  <cp:keywords/>
  <dc:language>en-US</dc:language>
  <cp:lastModifiedBy>DJ_Diesel</cp:lastModifiedBy>
  <cp:lastPrinted>2014-01-29T16:52:00Z</cp:lastPrinted>
  <dcterms:modified xsi:type="dcterms:W3CDTF">2014-01-29T13:53:00Z</dcterms:modified>
  <cp:revision>2</cp:revision>
  <dc:subject/>
  <dc:title>Приложение №1</dc:title>
</cp:coreProperties>
</file>