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21.11.2013</w:t>
        <w:tab/>
        <w:tab/>
      </w:r>
      <w:r>
        <w:rPr>
          <w:sz w:val="28"/>
          <w:szCs w:val="28"/>
        </w:rPr>
        <w:tab/>
        <w:tab/>
        <w:tab/>
        <w:tab/>
        <w:tab/>
        <w:tab/>
        <w:t xml:space="preserve">№ </w:t>
      </w:r>
      <w:r>
        <w:rPr>
          <w:sz w:val="28"/>
          <w:szCs w:val="28"/>
          <w:u w:val="single"/>
        </w:rPr>
        <w:tab/>
        <w:t>1811</w:t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 утверждении изменений в Перечни  предприятий, организаций и учреждений города Вятские Поляны для отбывания  осужденными исправительных и обязательных работ, утвержденные постановлением администрации города от 03.10.2013 № 1508   </w:t>
      </w:r>
    </w:p>
    <w:p>
      <w:pPr>
        <w:pStyle w:val="Normal"/>
        <w:jc w:val="center"/>
        <w:rPr>
          <w:b/>
          <w:b/>
          <w:sz w:val="48"/>
          <w:szCs w:val="41"/>
        </w:rPr>
      </w:pPr>
      <w:r>
        <w:rPr>
          <w:b/>
          <w:sz w:val="48"/>
          <w:szCs w:val="41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статей 49, 50 Уголовного кодекса Российской Федерации, статей 25, 39 Уголовно- исполнительного кодекса Российской Федерации и по согласованию с филиалом по Вятскополянскому району Федерального казенного учреждения «Уголовно- исполнительная инспекция» Управления Федеральной службы исполнения наказаний России по Кировской области администрация города Вятские Поляны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Внести и утвердить изменения в Перечен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приятий, организаций и учреждений города Вятские Поляны для отбывания осужденными исправительных работ, утвержденный постановлением администрации города от 03.10.2013 № 1508, изложив его в новой редакции. Прилаг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Утвердить Перечен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приятий, организаций и учреждений города Вятские Поляны для отбывания осужденными обязательных работ, утвержденный      постановлением  администрации  города  от  03.10.2013  № 1508, изложив его в новой редакции. Прилаг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Контроль за исполнением постановления возложить на заместителя главы администрации города по профилактике правонарушений и юридическим вопросам Батакова П.Б.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  <w:tab w:val="left" w:pos="7380" w:leader="none"/>
        </w:tabs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А.Д. Клюкин</w:t>
      </w:r>
      <w:r>
        <w:rPr>
          <w:sz w:val="36"/>
          <w:szCs w:val="3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849" w:gutter="0" w:header="720" w:top="1246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3">
    <w:name w:val=" Знак Знак3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3:45:00Z</dcterms:created>
  <dc:creator>Приемная мэра</dc:creator>
  <dc:description/>
  <cp:keywords/>
  <dc:language>en-US</dc:language>
  <cp:lastModifiedBy>DJ_Diesel</cp:lastModifiedBy>
  <cp:lastPrinted>2012-11-30T16:06:00Z</cp:lastPrinted>
  <dcterms:modified xsi:type="dcterms:W3CDTF">2014-01-29T13:45:00Z</dcterms:modified>
  <cp:revision>2</cp:revision>
  <dc:subject/>
  <dc:title> </dc:title>
</cp:coreProperties>
</file>