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ятские Поляны</w:t>
      </w:r>
    </w:p>
    <w:p>
      <w:pPr>
        <w:pStyle w:val="Normal"/>
        <w:ind w:left="4248"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11.2013 № 18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й для отбывания наказания осужден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справительным рабо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160"/>
        <w:gridCol w:w="180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рабочих 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Благоустройство города Вятские Поля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кин Валерий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Урицкого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9-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одокана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ькин Владимир 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3-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Ритуальные услуг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 Юрий Григо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4-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 «Здоровь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бовиков Николай 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Гагарина, 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06-9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олот-Энерг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ов Игорь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Кукина, 15/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масте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риев Ильсур Фар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, 3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19-501-05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Стройцентр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Андрей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Тойменка 6б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90-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автоколонна №132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цев Александр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9-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ая птице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Павел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еповская, 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1-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Поляныхлеб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ый Иван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 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2-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Ли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 Александ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Калинин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сенне-летни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22-943-05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П «Бортенев В.М.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енев Виктор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Высотная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6-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Вятскополянский машиностроительный завод «Мол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ин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ятские Поляны, ул. Ленина,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4-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НПО «Экодом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рлетов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Октябрьская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5368454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Акватор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метзянов Рафаэль Зину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0-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Экотех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 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Азина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53-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Гортопсбы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ькин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Вятские Поляны, ул. Дзержинского,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23-0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по согласов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51:00Z</dcterms:created>
  <dc:creator>User2206</dc:creator>
  <dc:description/>
  <cp:keywords/>
  <dc:language>en-US</dc:language>
  <cp:lastModifiedBy>DJ_Diesel</cp:lastModifiedBy>
  <cp:lastPrinted>2014-01-29T16:51:00Z</cp:lastPrinted>
  <dcterms:modified xsi:type="dcterms:W3CDTF">2014-01-29T13:51:00Z</dcterms:modified>
  <cp:revision>2</cp:revision>
  <dc:subject/>
  <dc:title>Приложение №1</dc:title>
</cp:coreProperties>
</file>