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22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22.11.2023                      № 1815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бочи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0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4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3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-3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0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3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-0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0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ИТОГО: 8 рейс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ыходные и праздничные дни</w:t>
      </w:r>
    </w:p>
    <w:p>
      <w:pPr>
        <w:pStyle w:val="31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4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10 до ЦРБ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4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0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: 3,5 рей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91" w:gutter="0" w:header="708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22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22.11.2023                      № 1815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бочи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2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2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4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00</w:t>
            </w:r>
          </w:p>
        </w:tc>
      </w:tr>
      <w:tr>
        <w:trPr>
          <w:trHeight w:val="25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 4 рей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2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выходные и праздничны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0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 1 рей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991" w:gutter="0" w:header="708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22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22.11.2023                      № 1815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бочие дн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2075</wp:posOffset>
                </wp:positionV>
                <wp:extent cx="5400675" cy="653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835"/>
                              <w:gridCol w:w="283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 остановки ул. Кооператив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 остановки «Переезд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50 через ГИБД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-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-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20 до ЦР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-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15 до ЦР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-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-30 до ЦР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-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-40 до ЦР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ind w:right="634" w:firstLine="70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,5 рей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,5 рей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рей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right="-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 рей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14.6pt;mso-wrap-distance-left:9pt;mso-wrap-distance-right:9pt;mso-wrap-distance-top:0pt;mso-wrap-distance-bottom:0pt;margin-top:7.25pt;mso-position-vertical-relative:text;margin-left:8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835"/>
                        <w:gridCol w:w="283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остановки ул. Кооператив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остановки «Переезд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50 через ГИБД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-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-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20 до ЦР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-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15 до ЦР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-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-3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-30 до ЦР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-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-40 до ЦР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ind w:right="634" w:firstLine="70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,5 рей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,5 рейс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рей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right="-7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 рей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ыходные и праздничны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92075</wp:posOffset>
                </wp:positionV>
                <wp:extent cx="3129280" cy="5896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89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ремя отправления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 остановки «Переез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-30 до ЦРБ (только по суббота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-20 до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-35 до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-50 от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15 до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30 от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-35 от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-55 от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-35 до Ц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hd w:fill="FFFFFF" w:val="clear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,5 рейсов в сб.</w:t>
                                  </w:r>
                                </w:p>
                                <w:p>
                                  <w:pPr>
                                    <w:pStyle w:val="31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 рейсов в в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64.3pt;mso-wrap-distance-left:9pt;mso-wrap-distance-right:9pt;mso-wrap-distance-top:0pt;mso-wrap-distance-bottom:0pt;margin-top:7.25pt;mso-position-vertical-relative:text;margin-left:174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ремя отправл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остановки «Переезд»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-30 до ЦРБ (только по субботам)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35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-15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05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-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-20 до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-35 до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-50 от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15 до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30 от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-35 от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-55 от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-4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-3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-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3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-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-4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-35 до ЦР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hd w:fill="FFFFFF" w:val="clear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,5 рейсов в сб.</w:t>
                            </w:r>
                          </w:p>
                          <w:p>
                            <w:pPr>
                              <w:pStyle w:val="31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 рейсов в в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991" w:gutter="0" w:header="708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22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22.11.2023                      № 1815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бочи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-20 от ЦР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 2,5 рей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маршруту №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ыходные и праздничны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4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-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 3 рей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22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22.11.2023                 № 1815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маршруту №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бочи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отправления от остановки «Переезд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4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-4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 3 рейс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225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22.11.2023             № 1815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муниципальному маршруту №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бочи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остановки «Переезд»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0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15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35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5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4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40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-0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-30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-40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-4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1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25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55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30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4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50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-1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-50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-45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25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,5 рейс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вижения пассажирских автобус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маршруту №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выходные и праздничные д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остановки «Переезд»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2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2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05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5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45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-3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-5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-35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05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2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20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-50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2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25 от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50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-4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-20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35 до ЦРБ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,5 рей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8"/>
      <w:headerReference w:type="first" r:id="rId9"/>
      <w:type w:val="nextPage"/>
      <w:pgSz w:w="11906" w:h="16838"/>
      <w:pgMar w:left="1134" w:right="991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84" w:leader="none"/>
      </w:tabs>
      <w:ind w:left="1440" w:hanging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84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84" w:leader="none"/>
      </w:tabs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84" w:leader="none"/>
      </w:tabs>
      <w:jc w:val="center"/>
      <w:outlineLvl w:val="8"/>
    </w:pPr>
    <w:rPr>
      <w:b/>
      <w:bCs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13" w:right="113" w:hanging="0"/>
    </w:pPr>
    <w:rPr>
      <w:rFonts w:ascii="Bookman Old Style" w:hAnsi="Bookman Old Style" w:cs="Bookman Old Style"/>
      <w:b/>
      <w:bCs/>
      <w:sz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sz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384" w:leader="none"/>
      </w:tabs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9:00Z</dcterms:created>
  <dc:creator>1</dc:creator>
  <dc:description/>
  <dc:language>en-US</dc:language>
  <cp:lastModifiedBy>User</cp:lastModifiedBy>
  <cp:lastPrinted>2023-11-22T15:18:00Z</cp:lastPrinted>
  <dcterms:modified xsi:type="dcterms:W3CDTF">2023-11-22T12:19:00Z</dcterms:modified>
  <cp:revision>2</cp:revision>
  <dc:subject/>
  <dc:title>Расписание движения автобусов по городским маршрутам № 1, 2,3</dc:title>
</cp:coreProperties>
</file>