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9.2015</w:t>
        <w:tab/>
        <w:tab/>
        <w:tab/>
        <w:tab/>
        <w:tab/>
        <w:tab/>
        <w:tab/>
        <w:t xml:space="preserve">                                       № 18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организации обуч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форме семей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2 № 273-ФЗ «Об образовании в Российской Федерации» администрация города Вятские Поляны ПОСТАНОВЛЯЕТ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обучения в форме семейного образования согласно приложению № 1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еречень образовательных организаций для прохождения промежуточной и (или) государственной итоговой аттестации детьми, получающими общее образование в форме семейного образования,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города Вятские Поляны в сети «Интернет»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804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 xml:space="preserve">       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804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.Д. Клюкин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804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804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</w:t>
        <w:tab/>
        <w:tab/>
        <w:tab/>
        <w:t xml:space="preserve">         Г.С. Тихомирова 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52:00Z</dcterms:created>
  <dc:creator>Customer</dc:creator>
  <dc:description/>
  <cp:keywords/>
  <dc:language>en-US</dc:language>
  <cp:lastModifiedBy>User2306</cp:lastModifiedBy>
  <cp:lastPrinted>2015-09-08T18:01:00Z</cp:lastPrinted>
  <dcterms:modified xsi:type="dcterms:W3CDTF">2015-09-11T11:14:00Z</dcterms:modified>
  <cp:revision>4</cp:revision>
  <dc:subject/>
  <dc:title/>
</cp:coreProperties>
</file>