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right="-5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к постановлению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от 03.09.2015   №  1820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48"/>
        <w:gridCol w:w="21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учреждение «Лицей с кадетскими классами имени Г.С. Шпагина» города Вятские Поляны Кировской обла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Школьн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учреждение гимназия г.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Гагарина, 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учреждение средняя общеобразовательная школа № 5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Дзержинского, 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разовательных организаций для прохожде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ежуточной и (или) государственной итоговой аттестаци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ьми, получающими общее образование в форм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мейного образова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53:00Z</dcterms:created>
  <dc:creator>Довольный пользователь Microsoft Office</dc:creator>
  <dc:description/>
  <cp:keywords/>
  <dc:language>en-US</dc:language>
  <cp:lastModifiedBy>User2306</cp:lastModifiedBy>
  <cp:lastPrinted>2015-09-09T08:39:00Z</cp:lastPrinted>
  <dcterms:modified xsi:type="dcterms:W3CDTF">2015-09-11T11:16:00Z</dcterms:modified>
  <cp:revision>4</cp:revision>
  <dc:subject/>
  <dc:title>ПОСТАНОВЛЕНИЕ</dc:title>
</cp:coreProperties>
</file>