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23.11.2023          № 1820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 процентов размера платы за содержание и ремонт жилого помещения, умноженного на общую площадь жилых и нежилых помещений (за 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,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 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аво управления, которым проводится конкур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7,66 руб.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 689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7 ноября 2023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7 декабря 2023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 ноября 2023 г. по 22 декабря 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27 ноября 2023 г. с 7:45 час., окончание – 27 декабря  2023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3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29 декабря 2023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9 января 2023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,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7.11.2023; 04.12.2023; 11.12.2023; 18.12.2023; 25.12.202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</w:rPr>
              <w:t>о 29 декабря 2023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9 декабря  2023 г. до 9 января 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9 января 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162585,53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29 декабря 2023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А.П.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22.11.202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3">
        <w:r>
          <w:rPr>
            <w:rStyle w:val="InternetLink"/>
            <w:color w:val="000000"/>
            <w:u w:val="none"/>
            <w:lang w:val="en-US"/>
          </w:rPr>
          <w:t>administrationVP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–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А.П.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.11.2023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4">
        <w:r>
          <w:rPr>
            <w:rStyle w:val="InternetLink"/>
            <w:color w:val="000000"/>
            <w:u w:val="none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tbl>
      <w:tblPr>
        <w:tblW w:w="103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5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5,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11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4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577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05,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4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 Работы, выполняемые в целях надлежащего содержания и ремонта лифта (лифтов) в многоквартирном дом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207,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69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42,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34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7,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56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18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202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386,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66</w:t>
            </w:r>
          </w:p>
        </w:tc>
      </w:tr>
    </w:tbl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  <w:r>
        <w:br w:type="page"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,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6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37:00Z</dcterms:created>
  <dc:creator>user</dc:creator>
  <dc:description/>
  <dc:language>en-US</dc:language>
  <cp:lastModifiedBy>User</cp:lastModifiedBy>
  <cp:lastPrinted>2023-11-22T14:37:00Z</cp:lastPrinted>
  <dcterms:modified xsi:type="dcterms:W3CDTF">2023-11-23T05:37:00Z</dcterms:modified>
  <cp:revision>2</cp:revision>
  <dc:subject/>
  <dc:title/>
</cp:coreProperties>
</file>