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tabs>
          <w:tab w:val="clear" w:pos="708"/>
          <w:tab w:val="left" w:pos="652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652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23.11202   № 1822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риостановки работы муниципальных казенных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школьных образовательных организаций, подведомственных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влению образования администрации города Вятские Полян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летний период 2024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 03 июня 2024 года по 16 июля 2024 го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КДОУ детский сад № 1 «Ручеек»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ДОУ детский сад № 3 «Колосок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ДОУ детский сад № 4 «Аленький цветочек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ДОУ детский сад № 6 «Рябинка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ДОУ детский сад № 8 «Паровозик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ДОУ детский сад № 9 «Аленк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 17 июля 2024 года по 28 августа 2024 го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КДОУ детский сад № 2 «Светлячок»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ДОУ детский сад № 5 «Чебурашк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ДОУ детский сад № 7 «Сокол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ДОУ детский сад № 10 «Сказка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ДОУ детский сад № 11 «Теремок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59:00Z</dcterms:created>
  <dc:creator>Customer</dc:creator>
  <dc:description/>
  <dc:language>en-US</dc:language>
  <cp:lastModifiedBy>User</cp:lastModifiedBy>
  <cp:lastPrinted>2023-11-22T10:31:00Z</cp:lastPrinted>
  <dcterms:modified xsi:type="dcterms:W3CDTF">2023-11-29T07:59:00Z</dcterms:modified>
  <cp:revision>2</cp:revision>
  <dc:subject/>
  <dc:title/>
</cp:coreProperties>
</file>