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12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23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8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21 годы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9.09.2017 № 1512),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21 годы, утвержденную постановлением администрации города Вятские Поляны от 23.10.2013 № 1631 (в редакциях постановлений администрации города Вятские Поляны от 27.12.2013 № 2080, от 04.03.2014 № 367, от 16.04.2014 № 718, от 28.07.2014 № 1521, от 24.11.2014 № 2423, от 30.12.2014 № 2752, от 30.01.2015 № 200, от 17.06.2015 № 1165, от 28.08.2015 № 1717, от 23.11.2015 № 2555, от 21.12.2015 № 2846, от 22.01.2016 № 104, от 18.03.2016  № 533, от 20.05.2016 № 943, от 08.06.2016 № 1098, от 18.07.2016 № 1329, от 08.09.2016 № 1661,от 26.12.2016 № 2392,от 24.01.2017 № 80, от 06.03.2017  № 330, от 15.05.2017 № 782,  от 03.07.2017 № 1028, от 20.09.2017 № 1443, от 19.12.2017 № 2012, от 23.01.2018 № 122, от 28.04.2018 № 710, от 26.06.2018  № 1035, от 26.11.2018 № 1937, от 14.01.2019 № 24, от 19.04.2019 № 529, от 19.08.2019 № 1079, от 17.09.2019 № 1216, от 30.10.2019 № 1498) согласно приложению. 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4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заместителя главы администрации города Солодянкина А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616" w:right="851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2:00Z</dcterms:created>
  <dc:creator>Пользователь</dc:creator>
  <dc:description/>
  <cp:keywords/>
  <dc:language>en-US</dc:language>
  <cp:lastModifiedBy>User2306</cp:lastModifiedBy>
  <cp:lastPrinted>2019-12-20T09:22:00Z</cp:lastPrinted>
  <dcterms:modified xsi:type="dcterms:W3CDTF">2019-12-26T06:23:00Z</dcterms:modified>
  <cp:revision>24</cp:revision>
  <dc:subject/>
  <dc:title/>
</cp:coreProperties>
</file>