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4.11.2022 № 1825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5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4,79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483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8 ноября 2022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8 декабря 2022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8 ноября 2022 г. по 23 декабря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28 ноября 2022 г. с 7:45 час., окончание – 28 декабря  2022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2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29 декабря 2022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30 декабря 2022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9.11.2022; 06.12.2022; 13.12.2022; 20.12.2022; 27.12.202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 30 декабря 2022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 декабря  2022 г. до 10 янва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0 янва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50857.05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декабря 2022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24.11.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24.11.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 xml:space="preserve">e-mail: </w:t>
      </w:r>
      <w:hyperlink r:id="rId14">
        <w:r>
          <w:rPr>
            <w:rStyle w:val="InternetLink"/>
            <w:color w:val="000000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276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9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94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</w:tr>
      <w:tr>
        <w:trPr>
          <w:trHeight w:val="9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 Работы, выполняемые в целях надлежащего </w:t>
            </w:r>
          </w:p>
          <w:p>
            <w:pPr>
              <w:pStyle w:val="Normal"/>
              <w:rPr/>
            </w:pPr>
            <w:r>
              <w:rPr/>
              <w:t>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74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 плотностей в вентиляционных каналах и шахтах, устранение засоров в каналах; 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6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37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4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41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99,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4,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21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9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01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510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521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031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8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r>
        <w:br w:type="page"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34:00Z</dcterms:created>
  <dc:creator>user</dc:creator>
  <dc:description/>
  <dc:language>en-US</dc:language>
  <cp:lastModifiedBy>User</cp:lastModifiedBy>
  <cp:lastPrinted>2022-11-24T13:34:00Z</cp:lastPrinted>
  <dcterms:modified xsi:type="dcterms:W3CDTF">2022-11-24T10:34:00Z</dcterms:modified>
  <cp:revision>2</cp:revision>
  <dc:subject/>
  <dc:title/>
</cp:coreProperties>
</file>