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13.11.2024                   № 1827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4 годы на 2024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985"/>
        <w:gridCol w:w="1134"/>
        <w:gridCol w:w="1075"/>
        <w:gridCol w:w="1676"/>
        <w:gridCol w:w="1785"/>
        <w:gridCol w:w="2364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2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0,8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3,2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,6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4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4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3,3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53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3,6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78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</w:tc>
      </w:tr>
      <w:tr>
        <w:trPr>
          <w:trHeight w:val="368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8,3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6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7,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1,3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6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8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6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21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 для муниципальных служащих, руководителе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Ф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нормативных правовых актов и их проектов,подготовленных администрацие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,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руководителям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муниципальными служащими, запретов, ограничений, обязанностей и требований, установленных в целях противодействия коррупции, в том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ивлечение к участию в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Комисс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п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облю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требова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ебному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п</w:t>
            </w:r>
            <w:r>
              <w:rPr>
                <w:color w:val="1A1A1A"/>
                <w:sz w:val="16"/>
                <w:szCs w:val="16"/>
              </w:rPr>
              <w:t>ове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а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и 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ю конфликта интересов представителей институтов гражданского общества в соответствии с Указом Президент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 от 01.07.2010 N 821 "О комиссиях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блюдению требований к служебному поведению федеральных государственных служащих и урегулированию конфликта интерес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троля з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полн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онодатель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рассмотрения сообщений от работодателе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лючении трудового и (или)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ско-правового договор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на выполнение работ (оказ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луг) с гражданином, ране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 должность муниципальной служб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случаев не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гранич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и заключении 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сле увольнения с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 трудового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(или) гражданско-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вого договор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 приема от лиц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  <w:lang w:val="ru-RU"/>
              </w:rPr>
              <w:t>з</w:t>
            </w:r>
            <w:r>
              <w:rPr>
                <w:color w:val="1A1A1A"/>
                <w:sz w:val="16"/>
                <w:szCs w:val="16"/>
              </w:rPr>
              <w:t>амещаю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муниципальной служб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сведе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близк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родственниках, а также их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аффилированности коммерческим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сполн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бяз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 представл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едений о близк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дственниках, 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акже 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ффилирован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ммерчески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оведение анализа сведений о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близких родственниках, а так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аффилирован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оммерческим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рганизация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представлен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лицам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замещающими 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  <w:lang w:val="ru-RU"/>
              </w:rPr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упреждение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фликта интерес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 целя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отвра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и обеспечение раб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о предупреждению коррупции 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учреждениях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существления 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учреждениях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ых 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добровольного представления  муниципальными служащими, в должностные обязанности которых входит участие в проведении закупок товаров, работ, услуг для обеспечения муниципальных нужд, деклараций о возможной ли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интересованности, проведение их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и поддержание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ктуальном состоянии профил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служащих, участвующих в закупо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тверждение реестра (карты) коррупционных рисков, возникающих при осуществл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 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 государств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 (далее – реестр (карта), обеспечение реализации мер, предусмотре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еестром (карт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 в соответствии с Национальным планом противодействия коррупции на 2021 – 2024 годы, утвержденным Указом Президента Российской Федерации от 16.08.2021 № 478 «О Национальном плане противодействия коррупции на 2021 – 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мере необход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</w:t>
            </w:r>
            <w:r>
              <w:rPr>
                <w:sz w:val="16"/>
                <w:szCs w:val="16"/>
                <w:lang w:val="ru-RU"/>
              </w:rPr>
              <w:t xml:space="preserve">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лиц, ответственных за работу по профилактике коррупционных и иных правонарушений в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организации работы по профилактике коррупционных и иных правонарушений в администрации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воевременное внесение изменений в нормативные правовые и иные акты администрации города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анализа и проверок достоверности и полноты сведений, установленных законодательством Российской Федерации о государственной гражданской службе и противодействии коррупции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 поступлении информац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редставления  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лужбы, должностей руководителей муниципальных учреждений сведений, </w:t>
            </w:r>
            <w:r>
              <w:rPr>
                <w:sz w:val="16"/>
                <w:szCs w:val="16"/>
              </w:rPr>
              <w:t>установленных законодательством Российской Федерации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, руководителями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30.04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исполнения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должностей руководителей муниципальных учреждений обязанности по представлению</w:t>
            </w:r>
            <w:r>
              <w:rPr>
                <w:sz w:val="16"/>
                <w:szCs w:val="16"/>
              </w:rPr>
              <w:t xml:space="preserve">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ведение с соблюдением требований законодательства о противодействии коррупции проверок достоверности и полноты представляемых лицами, замещающими муниципальные должности, должности муниципальной службы, должности руководителей муниципальных учреждений, сведений о доходах, расходах, об имуществе и обязательствах имуществ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и поступлении информ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лицами, замещающими муниципальные должности, должности муниципальной службы, должности руководителей муниципальных учреждений </w:t>
            </w:r>
            <w:r>
              <w:rPr>
                <w:sz w:val="16"/>
                <w:szCs w:val="16"/>
                <w:lang w:val="ru-RU"/>
              </w:rPr>
              <w:t xml:space="preserve">требований </w:t>
            </w:r>
            <w:r>
              <w:rPr>
                <w:sz w:val="16"/>
                <w:szCs w:val="16"/>
              </w:rPr>
              <w:t>законодательством Российской Федера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беспечение взаимодействия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  <w:r>
              <w:rPr>
                <w:sz w:val="16"/>
                <w:szCs w:val="16"/>
              </w:rPr>
              <w:t xml:space="preserve"> со средствами массовой информации по вопросам противодействия коррупции, в том числе в части размещения информационных материалов по вопросам антикоррупционной деятельности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формирование граждан  о принимаемых администрацией города мерах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ивлечение членов общественных советов к осуществлению контроля за выполнением мероприятий, предусмотренных планами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иление общественного контроля за выполнением мероприятий, предусмотренных планами по противодействию коррупции и обеспечение открытости  обсуждения мер по противодействию коррупции, принимаем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нформации о фактах коррупции в органах исполнительной власти Кировской области, государственных органах Кировской области, органах местного самоуправления Кировской области, государственных и муниципальных учреждениях Кировской области, опубликованной в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бор и анализ информации о фактах коррупции, опубликованных в СМИ, принятие необходимых мер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, их акту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, приуроченных к Международному дню борьбы с коррупцией (9 декабря) (тестирование по вопросам противодействия коррупции, круглый стол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квартал 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в обществе нетерпимого отношения к коррупционным проявлениям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236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,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ru-RU"/>
              </w:rPr>
              <w:t>5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0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0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9:00Z</dcterms:created>
  <dc:creator>DJ_Diesel</dc:creator>
  <dc:description/>
  <dc:language>en-US</dc:language>
  <cp:lastModifiedBy>User</cp:lastModifiedBy>
  <cp:lastPrinted>2024-11-14T13:59:00Z</cp:lastPrinted>
  <dcterms:modified xsi:type="dcterms:W3CDTF">2024-11-14T10:59:00Z</dcterms:modified>
  <cp:revision>2</cp:revision>
  <dc:subject/>
  <dc:title>Приложение  №3</dc:title>
</cp:coreProperties>
</file>