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8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31.01.2018    № 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мероприятий по реализации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среднесрочного социально-экономического развития города Вятские Поля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3969"/>
        <w:gridCol w:w="2552"/>
        <w:gridCol w:w="1134"/>
        <w:gridCol w:w="1134"/>
        <w:gridCol w:w="3827"/>
        <w:gridCol w:w="2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Наименование задачи,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Ожидаемый результ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Ответственный исполнитель (соисполнител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 I: Цели экономической политик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доходной части бюджета за счет собственных налоговых и неналоговых доходов,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тимизации расходов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агропромышленного комплек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8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рнизация завода по производству комбикормов на территории ОАО «Вятскополянская птицефабрика»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АО «Вятско-Полянская птицефабрик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рнизация производственного комплекса ОАО «Вятскополянская птицефабр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8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лагоприятных условий для развития мало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494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Увеличение  количества СМП к концу 2017 года до 1412 единиц, численность занятых в сфере малого и среднего предпринимательства увеличится до 5893 человек. Число субъектов малого предпринимательства в расчете на 10 тыс. человек населения до 432 единиц. Ожидается увеличение оборота СМП в 2017 году относительно 2016 года на 3%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тдел развития торговли и предпринимательства. Фонд поддержки малого и среднего предпринимательства города Вятские Поляны.                   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униципальной  программы «Поддержка и развитие малого и среднего предпринимательства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106,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74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76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570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ышение эффективности управления муниципальной собственност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14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Обеспечение поступления доходов в городской бюджет в 2017 году в сумме 44170 тыс. руб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униципальной программы «Управление муниципальным имуществ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99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изводственного потенциала, повышение инвестиционной привлекательности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 на территории промышленного п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82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здание производства посуды ТМ «Мечта» на свободных площадях промышленного парка в г. Вятские Поляны в целях расширения и развития действующего производства (ООО «НУР», ООО «Посуда Люкс», пгт. Кукмор, Республика Татарстан)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 готовой продукции составит до 30 тыс. штук в месяц к концу года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НУР», ООО «Посуда Люкс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мышленного п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82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здание производства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лифтового оборудования и подъемных механизмов. </w:t>
            </w:r>
            <w:r>
              <w:rPr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>бъем готовой продукции составит от 200 до 500 лифтов в год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Высота 4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89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лучшение материально-технической базы крупных и средних предприятий и организаций города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пные и средние предприятия и организации город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обретение нового оборудования, транспорта, капитальный ремонт зданий и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98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 II:  цели социальной политик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благоприятного социального климата для деятельности и здорового образа жизни насе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системы образов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40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ошкольным образованием детей в возрасте от 3-х до 7 лет к 2017г. 100%; удельный вес лиц, сдавших ЕГЭ по русскому языку и математике, от числа выпускников на уровне 100%; увеличение доли учителей, использующих современные образовательные технологии в профессиональной деятельности, в общей численности учителей до 95%; количество детей-сирот и детей, оставшихся без попечения родителей, обеспеченных жилыми помещениями в 2017г -8; увеличение доли детей в возрасте от  5 до 18 лет, обучающихся по дополнительным образовательным программам, в общей численности детей до 155% в 2017г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Вятские Поляны, отдел опеки и попечительств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образования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06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00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образования, улучшение условий для получения качественного образования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 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ремонт в учреждениях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, физкультуры и спор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библиотек увеличится до 2,6 посещений на 1 жителя в год; посещаемость музейных учреждений  составит 0,7 посещений на 1 жителя в год; увеличение доли детей, привлекаемых к участию в творческих мероприятиях, в общем количестве детей 41%; доля объектов культурного наследия, находящихся в удовлетворительном состоянии, в общем количестве объектов культурного наследия составит  80%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города Вятские Поляны, учреждения подведомственные управлению социальной политики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культуры» на 2014-2020 г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8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08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залами 1,25 тыс. кв. метров на 10 тыс. человек; увеличение доли населения, регулярно занимающегося физической  культурой и спортом, до 34,5 %; увеличение количества межмуниципальных, межрегиональных турниров до 11; увеличение физкультурно-спортивных мероприятий для людей с ограниченными возможностями до 5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 администрации города Вятские Поляны, Управление образования администрации города Вятские Поляны,  ОАО «Спортивный комбинат «Электрон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физической культуры и спорта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 культуры, улучшение условий для получения услуг в сфере культур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 инвентаря, ремонт в учреждениях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здравоохранения, улучшение условий для получения услуг в сфере здравоохран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,  инвентаря, ремонт в учреждениях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го строитель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8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од жилья на душу населения 0,21 кв.м на человека, уровень обеспеченности населения жильем — 26,7 кв. метра на человека, общий годовой объем ввода жилья – 6,85 тыс. кв. метров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архитектуры администрации города Вятские Поляны, Управление по делам муниципальной собственности города Вятские Поляны, МКУ «Организация капитального строительства города Вятские Поляны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строительства и архитектуры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6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6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дпрогр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граждан, переселенных из аварийного жилищного фонда 285 чел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администрации города Вятские Поляны, Управление по делам муниципальной собственности города Вятские Поляны, МКУ «Организация капитального строительства города Вятские Поляны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селение граждан, проживающих на территории г. Вятские Поляны, из аварийного жилищного фон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6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6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й работы жилищно-коммунального хозяй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9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униципальных учреждений города, оснащенных приборами учета холодной воды, в общем числе муниципальных учреждений   100%;  доля муниципальных учреждений города, оснащенных приборами  учета тепловой энергии в общем числе муниципальных учреждений 14,3%; доля муниципальных квартир, оснащенных индивидуальными приборами учета холодной воды, в общем числе муниципальных квартир, 88,3%;  доля муниципальных квартир, оснащенных индивидуальными приборами учета горячей воды, в общем числе муниципальных квартир, 93,9%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илищно-коммунального хозяйства города Вятские Поляны», Управление по делам муниципальной собственности города Вятские Поляны, предприятия жилищно-коммунального комплекса города, ТСЖ и управляющие организации города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жилищно-коммунальной инфраструктуры города Вятские Поляны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99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в области гражданской обороны и защиты от чрезвычайных ситуаций органами местного самоуправления города; повышение общественной и личной безопасности на территории города; обеспечение условий для приостановления роста злоупотребления наркотиками и их незаконного оборота; совершенствование системы профилактики  безнадзорности и правонарушений несовершеннолетних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(заместитель главы администрации города по профилактике правонарушений и юридическим вопросам), отдел по делам ГО, ЧС и охраны труда, отдел по делам несовершеннолетних и защите их прав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Обеспечение безопасности  жизнедеятельности населения города Вятские Поляны Кировской области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сестороннего развития и закрепления молодежи в город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и местного бюджетов в 2017г. - 1; доля молодых  людей, принимающих участие в добровольческой деятельности от  общего числа молодежи в 2017г до 6%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 администрации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Повышение эффективности реализации молодежной политики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 и сохранение благоприятной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числа несанкционированных свалок на территории города; строительство берегоукрепления р. Тойменка; проведение экологических образовательных  программ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Вятские Поляны (заместитель  главы администрации города по профилактике правонарушений и юридическим вопросам), отдел по делам ГО, ЧС и охраны труд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"Охрана окружающей среды, воспроизводство и использование природных ресурсов"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автомобильных дорог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в границах города — 0,7 км; ремонт  автомобильных дорог общего пользования местного значения вне границ города —0,8 км; 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 77,13%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рганизация капитального строительства города Вятские Поляны», отдел по делам ГО, ЧС и охраны труда, МП «Благоустройство города Вятские Поляны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транспортной системы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2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и развитие муниципального управ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вода объектов в рамках проекта поддержки местных инициатив; увеличение количества органов территориального общественного самоуправления в городе до 24; увеличение количества членов общественной организации ветеранов войны, труда, Вооруженных Сил и правоохранительных органов до 738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Вятские Поляны (заместитель главы администрации города по социальным вопросам). Управление по взаимодействию с представительным органом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Содействие развитию институтов гражданского общества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3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отрудников, прошедших обучение на семинарах, конференциях; тренингах и др. 12 сотрудников в 2017г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Вятские Поляны (управляющий делами администрации города), отдел бухгалтерского учета и отчетности, Управление правового, документационного, кадрового обеспечения и муниципального жилищного контроля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муниципального управления и другие обязательства муниципального образования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5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ов  городского бюджета в установленные сроки в соответствии с бюджетным законодательством, обеспечение расходных обязательств бюджета МО город Вятские Поляны в объеме, утвержденном решением Вятскополянской городской Думы; отношение объема муниципального долга МО город Вятские Поляны к общему годовому объему доходов городского бюджета без учета объема безвозмездных поступ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Управление муниципальными финансами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8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5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58,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445,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03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44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806" w:top="146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5:00Z</dcterms:created>
  <dc:creator/>
  <dc:description/>
  <cp:keywords/>
  <dc:language>en-US</dc:language>
  <cp:lastModifiedBy>User2306</cp:lastModifiedBy>
  <cp:lastPrinted>2018-01-31T12:24:00Z</cp:lastPrinted>
  <dcterms:modified xsi:type="dcterms:W3CDTF">2018-02-05T12:38:00Z</dcterms:modified>
  <cp:revision>17</cp:revision>
  <dc:subject/>
  <dc:title/>
</cp:coreProperties>
</file>