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WW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W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WW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206" w:hanging="0"/>
        <w:jc w:val="both"/>
        <w:rPr/>
      </w:pPr>
      <w:r>
        <w:rPr/>
      </w:r>
    </w:p>
    <w:p>
      <w:pPr>
        <w:pStyle w:val="WW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WW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206" w:hanging="0"/>
        <w:jc w:val="both"/>
        <w:rPr/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WW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07.12.2021      № 1832</w:t>
      </w:r>
    </w:p>
    <w:p>
      <w:pPr>
        <w:pStyle w:val="Style18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jc w:val="both"/>
        <w:rPr>
          <w:rFonts w:ascii="Times New Roman" w:hAnsi="Times New Roman" w:cs="Times New Roman"/>
          <w:w w:val="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pacing w:val="-8"/>
          <w:w w:val="111"/>
          <w:sz w:val="28"/>
          <w:szCs w:val="28"/>
        </w:rPr>
      </w:pPr>
      <w:r>
        <w:rPr>
          <w:rFonts w:cs="Times New Roman" w:ascii="Times New Roman" w:hAnsi="Times New Roman"/>
          <w:w w:val="111"/>
          <w:sz w:val="28"/>
          <w:szCs w:val="28"/>
        </w:rPr>
        <w:t>КАЛЕНДАРНЫЙ ПЛАН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pacing w:val="-8"/>
          <w:w w:val="111"/>
          <w:sz w:val="28"/>
          <w:szCs w:val="28"/>
        </w:rPr>
        <w:t>физкультурных и спортивных мероприятий на 2022 год</w:t>
      </w:r>
    </w:p>
    <w:p>
      <w:pPr>
        <w:pStyle w:val="Normal"/>
        <w:rPr>
          <w:rFonts w:ascii="Times New Roman" w:hAnsi="Times New Roman" w:cs="Times New Roman"/>
          <w:spacing w:val="-8"/>
          <w:w w:val="111"/>
          <w:sz w:val="28"/>
          <w:szCs w:val="28"/>
        </w:rPr>
      </w:pPr>
      <w:r>
        <w:rPr>
          <w:rFonts w:cs="Times New Roman" w:ascii="Times New Roman" w:hAnsi="Times New Roman"/>
          <w:spacing w:val="-8"/>
          <w:w w:val="111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2126"/>
        <w:gridCol w:w="2081"/>
        <w:gridCol w:w="2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области по мини-футболу (средний возраст 2009/2010 г.р., младший возраст 2011/2012г.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на приз клуба «Золотая шайба» - городской, районный эта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й турнир по шахма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города по мини-футболу  на снегу «Зимний мяч России»,посвященное празднованию 80–летия  г.Вятские Поля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>
          <w:trHeight w:val="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учащихся общеобразовательных учреждений г. Вятские Поляны – 1 этап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й этап) по шахма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ДЮЦ «Ровесник»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ая Спартакиада учащихся образовательных учреждений Кировской област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X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партакиада учащихся Кировской области» (муниципальный этап) по лыжным гонкам, 3-4, 5-8 кла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я 2022 г. (дата может поменяться в зависимости от погодных условий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волейболу в честь памяти Шорохова Юрия Геннадьеви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нс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чемпионат и первенство Кировской области по прыжкам на бату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, Федер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 акробатическим элемен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С г. Киров по дзю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чевая встреча по дзюд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кмор Р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ВСПЦ «Эдельвейс» по боксу совместно с клубом «Удар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ая Спартакиада учащихся образовательных учреждений Кировской области «X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спартакиада учащихся Кировской области» (областной этап) по шахма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ир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, МКУ ДО ДЮЦ «Ровесник»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 по мотоциклетному спорту в дисциплине гонки на ль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СК «Электрон», Федерация, УСП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 по мотоциклетному спорту в дисциплине гонки на ль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СК «Электрон», Федерация, УСП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 по мотоциклетному спорту в дисциплине гонки на ль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СК «Электрон», Федерация, У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X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ая Всероссийская массовая лыжная гонка «Лыжня России  − 202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турнир по хоккею с шайбой «Мы соблюдаем ПДД», посвященный 125 -летию Г.С.Шпагина и празднованию 80-летия г.Вятские Поля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шахматам «Белая Ладья» - 1 этап (муниципаль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партакиада учащихся общеобразовательных учреждений Киров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этап (областной этап) по шахма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среди молодежи и образовательных организаций по армрестлин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первенство города по дворовому футбо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турнир среди дошкольников по шахма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апре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на приз клуба «Золотая шайба» - 2 этап  (областной этап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ладший возраст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й возраст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ризывная молодежь.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 ил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о-Чепец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Кубок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Надежды России -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 МБУ СШ, посвящённое Дню защитника Оте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рупп по ОФ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области по баскетбо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СКИДиС по дзюдо 2005-2014 г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чевая встреча по дзю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е первенство РТ по АРБ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е первенства школы бокса «Чемпион» по боксу, памяти Жилина С.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о-Чепец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Федерации карат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K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Т г. Нижнекамс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екамск, Р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Федерации карат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K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боксары, Ч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ые соревнования по греко-римской борьб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по волейболу, посвященного 125-летию со дня рождения Г.С. Шпаг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– мар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Зимнего фестиваля Всероссийского физкультурно-спортивного комплекса «ГТО – одна страна, одна команда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– апре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настольным спортивным играм среди первич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обществ инвалидов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ая Спартакиада учащихся образовательных учреждений Кировской области «XXXIII  спартакиада учащихся Кировской области» (муниципальный этап) по баскетболу среди 7-8 кла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шахматам «Белая Ладья»  - 2 этап (областной эта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турнир к Международному женскому дню по шахма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Вятские Поляны среди школьников и дошкольников по шахма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Приволжского Федерального округа среди мальчиков и девочек по шахма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бок Надежды»  хоккей с шайбой (младший возраст, средний возраст, допризывная молодеж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 ил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о-Чепец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  (личный) по АК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Надежды России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гимнастике в группах СС, ТЭ и Н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онный турнир по дзюд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асная Поляна Вятско-полянский район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дзю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на кубок героя России по дзю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о-Чепец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фестиваль дзю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егиональное первенство Удмуртской Республике по АРБ среди юношей, посвященное памяти воинов-десантников 6-ой роты, 76  гвардейской Псковской дивизии ВД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ая республи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егиональный турнир по бокс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Кукмо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шютные прыжки совместно с военно-патриотическим союзом молодежи г. Киров или 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 или Р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е-городское первенство  по стрельб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Кировской области по каратэ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ая Спартакиада учащихся образовательных учреждений Кировской области «XXXIII  спартакиада учащихся Кировской области» (региональный этап) по шахма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т-апрель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ир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, МКУ ДО ДЮЦ «Ровесник»</w:t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ая Спартакиада учащихся образовательных учреждений Кировской области «XXXIII  спартакиада учащихся Кировской области» (муниципальный этап) волейболу среди 9-11 кла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половина апреля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е спортивные соревнования школьников «Президентские состязания» (муниципальный эта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ре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стрельбе, посвященные 125-летию со дня рождения Г.С. Шпаг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турнир по мини-футболу посвященный 125-летию Г.С.Шпагина и празднованию 80-летия г.Вятские Полян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ладший возраст, средний возраст, юнош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по мини – футболу среди образовательных учреждений город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ладший возраст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й возраст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девоч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2 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 МКУ ДО ДЮЦ «Ровесник» по жиму ле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2 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города Вятские Поляны по рапиду и блиц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и Чемпионат ПФО по прыжкам на бату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2 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льят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ное и лично-командное Первенство Росс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е по баскетболу,  посвященные 125-летию со дня рождения Г.С. Шпаги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дзюдо «Тас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е первенство по дзюдо Вятско-полянск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сновка Вятско-полянск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дзю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екамск Р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дзю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ободской Кировская об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области по дзю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турнир по АРБ среди команд военно-патриотических и военно-спортивных клубов и объединений  г. Вятские Поля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туристическая полоса препятствий «Тропа каде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Кожаный мяч» (городской, районный этапы) младшая, средняя, старшая возрастные 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2 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е первенство Кировской области по рапиду и блицу среди мальчиков и девоче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2 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Набережные Челны по АК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2 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бережные Чел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Бугульма по АК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2 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угульм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БУСШОР  №1 г.Ки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2 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Кубок Сибир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2 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>
          <w:trHeight w:val="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е по ОФП И акробатическим элементам в групп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2 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Казани по АК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2 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 по ОФ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2 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турнир по дзю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2 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бережные Чел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дзю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2 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соревнование по дзюдо памяти Героя Социалистического Труда Ф.И. Трещ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, Федерация</w:t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ПФО по АРБ (Приволжский окр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е первенство по греко-римской борьб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турнир по силовому троеборью, посвященный  ВСПЦ «Эдельвей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мастерский турнир по пауэрлифтингу РТ и Удмуртская Республ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атлетическая эстафета, посвященная Дню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мая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, У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е соревнования «Кожаный мяч» областной этап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ладший возраст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й возра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походы (старшая группа) р. Вя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и Кубок Кировской области по футболу  юнош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й этап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окт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мероприятия (волейбол, баскетбол, футбол), посвященные Дню города Вятские Поля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города Вятские Поляны по АК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баскетболу, посвященные «Дню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тренировочный сб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туристический с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спортивный фестиваль детей инвалидов «Улыбка-202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Общество инвали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фестиваль инвалидного спорта «Надежда-202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Общество инвали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-моторный спорт, посвященный Дню ВМ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спонс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е соревнования «Звезды прыжков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тавропо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ртакиада Молодёж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ренбур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спортивное мероприятие по КСУ и силовому двоеборью, посвященное дню ВД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венство города по дворовому футбо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е первенство Кировской области среди мальчиков и девочек по классическим шахмат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ОФП во всех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е соревнования «Памяти З.Т.СССР В.М.Пилипченк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оронеж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баскетболу, посвященные «Дню физкультурн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физкультурника - 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день бега «Кросс Нации – 202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(городской) школьный туристический слет 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-командный чемпионат и первенство Кировской области по прыжкам на бату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, Федер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России командный и всероссийские соревнования «надежды России-3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анкт-Петербур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ОФП и посвящение в спортсме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чевая встреча по дзюд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кмо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партакиада учащихся образовательных учреждений Кировской области «XXXIII  спартакиада учащихся Кировской области» (муниципальный этап) по легкой атлетике среди 3-4, 5-8 кла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партакиада учащихся образовательных учреждений Кировской области «XXXIII  спартакиада учащихся Кировской области» (муниципальный этап) по футболу среди 3-4, 5-8 кла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- Октябр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а по игре «Бочче» с участием инвалидов города Вятские Поля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обществ инвали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Блиц турнир по шахматам среди ветеранов города Вятские Поля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совет ветера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я по футболу среди образовательных учреждений «Лига классов чемпионов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ий проект «Мини-футбол в школу» - 1 этап (муниципальный эта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турнир по шахматам по возрас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чемпионат и первенство по АКД Кировской об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по АКД  г.Ярослав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нир ПФО по дзюд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лабу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дзю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по дзюдо на призы ГИБДД «ДЗЮДО за безопасность на дорог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Кировского гарнизона по АРБ памяти погибших воинов земляков  по АРБ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ы из пневматической вин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бок Федерации карат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K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бок области по каратэ» г. Ки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этап кубка Кировской области по карат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значению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й Фестиваль Всероссийского физкультурно-спортивного комплекса ГТО среди муниципальных организаций города Вятские Поляны, организаций образования и обучающихся школ города Вятские Поляны, посвященного Дню профсоюзов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– но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открытый турнир РТ по АРБ г. Елабуга , посвященный дню военной разведки и 20 годовщине ВПК «Юный десантник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лабуга, Р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бок Федерации карат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K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Т  г. Набережные Чел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бережные Челны, Р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АРБ г. Мож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жга У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очный турнир к Спартакиаде и «Белой Лад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чемпионат по АКД г..Ки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БУСШОР по АКД г. Набережные Чел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бережные Чел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ые соревнования по АКД им. Вало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осточ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АКД  им.В.Д.Павлов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по баскетболу среди школ старшего возраста и ВПМТ (1-3 Кур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г. Вятские Поляны по дзю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турнир по дзю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истопо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дзю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бокса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й турнир по дзюдо среди юн. и де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жев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чевая встреча по дзю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кмор Р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Новогодний турнир по АРБ среди юношей  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Удмурт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е открытое первенство ВСПЦ «Эдельвейс» среди юношей и юниоров по АРБ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новый год без ДТП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турнир по АРБ на кубок героя РФ А. Коробле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олгар,  Р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партакиада учащихся образовательных учреждений Кировской области «XXXIII  спартакиада учащихся Кировской области» (муниципальный этап) по баскетболу, КЭС-баскет среди 9-11 кла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волейболу среди любительских команд на «Новогодний Кубок Глав» Вятскополянского района и города Вятские Поля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по лыжным гонкам «Новогодняя лыжня – 202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Зимнего фестиваля Всероссийского физкультурно-спортивного комплекса «ГТО – одна страна, одна команда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настольному теннису среди учащихся образовательных учреждений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ий проект «Мини-футбол в школу» областной  этап (девоч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АКД им.Ля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ванов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Вятские Поляны по АК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годние соревнования по акробатическим элементам в групп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чевая встреча по дзюдо (сбор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дзю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о-Чепец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турнир по дзю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ржу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турнир по дзю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ри-Туре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города по дзю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8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34:00Z</dcterms:created>
  <dc:creator>User</dc:creator>
  <dc:description/>
  <cp:keywords/>
  <dc:language>en-US</dc:language>
  <cp:lastModifiedBy>User2306</cp:lastModifiedBy>
  <cp:lastPrinted>2021-12-07T14:33:00Z</cp:lastPrinted>
  <dcterms:modified xsi:type="dcterms:W3CDTF">2021-12-07T11:34:00Z</dcterms:modified>
  <cp:revision>2</cp:revision>
  <dc:subject/>
  <dc:title/>
</cp:coreProperties>
</file>