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7023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8.09.2016</w:t>
        <w:tab/>
        <w:tab/>
      </w:r>
      <w:r>
        <w:rPr>
          <w:sz w:val="28"/>
          <w:szCs w:val="28"/>
        </w:rPr>
        <w:tab/>
        <w:tab/>
        <w:tab/>
        <w:tab/>
        <w:tab/>
        <w:t xml:space="preserve">                                №</w:t>
      </w:r>
      <w:r>
        <w:rPr>
          <w:sz w:val="28"/>
          <w:szCs w:val="28"/>
          <w:u w:val="single"/>
        </w:rPr>
        <w:t xml:space="preserve"> 18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пользование жил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ем (платы за наем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56 Жилищного кодекса Российской Федерации, постановлением Правительства Российской Федерации от 11.02.2016 № 97 «О федеральных стандартах оплаты жилого помещения и коммунальных услуг на 2016 - 2018 годы», решением Вятскополянской городской Думы от 25.12.2014 № 110  «Об определении уполномоченного органа по установлению платы за жилое помещение», постановлением администрации города Вятские Поляны от 29.12.2014 № 2735 «Об утверждении методики расчета размера платы за пользование жилым помещением (платы за наем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рядка установления платы за пользование жилым помещением (платы за наем)  и создании комиссии по установлению платы за наем  в муниципальном образовании городском округе 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 Вятские Поляны Кировской области» (в редакции от 23.01.2015 № 76, от 02.02.2015 № 217)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становить размер платы за пользование жилым помещением (платы за наем) для нанимателей жилых помещений по </w:t>
      </w:r>
      <w:r>
        <w:rPr>
          <w:rFonts w:eastAsia="Arial" w:cs="Arial"/>
          <w:sz w:val="28"/>
          <w:szCs w:val="28"/>
        </w:rPr>
        <w:t xml:space="preserve">договорам социального и договорам найма жилых помещений муниципального жилищного фонда согласно приложению. 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Организациям, осуществляющим начисление платежей за жилое помещение, производить расчеты с нанимателями жилых помещений по договорам социального найма и договорам найма жилых помещений муниципального жилищного фонда в соответствии с настоящим постано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города Вятские Поляны от 18.11.2015 № 2536 «Об установлении размера платы за пользование жилым помещением (платы за наем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 января 201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срок до 01 октября  2016 года опубликовать постановление в газете «Вятско-Полянская правда»,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первого заместителя главы администрации города, начальника Управления по делам муниципальной собственности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 «Упра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 xml:space="preserve">          С.М. Увар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1418" w:top="1694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18:00Z</dcterms:created>
  <dc:creator>Администратор</dc:creator>
  <dc:description/>
  <cp:keywords/>
  <dc:language>en-US</dc:language>
  <cp:lastModifiedBy>User2306</cp:lastModifiedBy>
  <cp:lastPrinted>2016-09-28T10:22:00Z</cp:lastPrinted>
  <dcterms:modified xsi:type="dcterms:W3CDTF">2016-09-29T11:15:00Z</dcterms:modified>
  <cp:revision>58</cp:revision>
  <dc:subject/>
  <dc:title/>
</cp:coreProperties>
</file>