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.11.2024   №  1835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пункт 3.1.1. пункта 3.1 раздела 3 «Обобщенная характеристика                       отдельных мероприятий муниципальной подпрограммы», после абзаца: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Выполнение предписаний надзорных органов и приведение зданий в                            соответствие с требованиями, предъявляемыми к безопасности в процессе                 эксплуатации (обследование технического состояния зданий), в муниципальном казенном дошкольном образовательном учреждении детский сад                               комбинированного вида № 2 «Светлячок»  г. Вятские Поляны Кировской области в 2024 году – 101,10 тыс. руб.» дополнить абзац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полнение предписаний надзорных органов и приведение зданий в                            соответствие с требованиями, предъявляемыми к безопасности в процессе                 эксплуатации (приведение в соответствие с требованиями  к                                          антитеррористической  защищенности объектов (территорий)),  в муниципальном казенном дошкольном образовательном учреждении детский сад                               комбинированного вида № 2 «Светлячок» г. Вятские Поляны Кировской области в 2024 году – 350,5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предписаний надзорных органов и приведение зданий в                   соответствие с требованиями, предъявляемыми к безопасности в процессе                   эксплуатации (приведение в соответствие с требованиями к                                        антитеррористической защищенности объектов (территорий)) в муниципальном казенном дошкольном образовательном учреждении  детский сад                               компенсирующего вида № 1 «Ручеек» города Вятские Поляны Кировской области в 2024 году 106,70 тыс. руб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писаний надзорных органов и приведение зданий в                   соответствие с требованиями, предъявляемыми к безопасности в процессе               эксплуатации (приведение в соответствие с требованиями к                                             антитеррористической защищенности объектов (территорий)) в муниципальном казенном дошкольном образовательном учреждении  детский сад                                    общеразвивающего вида с приоритетным осуществлением деятельности по                  одному из направлений развития воспитанников № 10 «Сказка»                                       г. Вятские  Поляны Кировской области в 2024 году 631,70 тыс. руб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едписаний надзорных органов и приведение зданий в                  соответствие с требованиями, предъявляемыми к безопасности в процессе                   эксплуатации (приведение в соответствие с требованиями к                                               антитеррористической защищенности объектов (территорий)) в муниципальном казенном дошкольном образовательном учреждении  детский сад                                  общеразвивающего вида с  приоритетным осуществлением деятельности по               одному из направлений развития воспитанников № 6 «Рябинка»                                         г. Вятские Поляны Кировской области в 2024 году 113,40 тыс. руб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писаний надзорных органов и приведение зданий в                       соответствие с требованиями, предъявляемыми к безопасности в процессе                 эксплуатации (приведение в соответствие с требованиями к                                                 антитеррористической защищенности объектов (территорий)) в муниципальном казенном дошкольном образовательном учреждении  детский сад                                    общеразвивающего вида с приоритетным осуществлением деятельности по                   одному из направлений развития воспитанников № 7 «Сокол»  г. Вятские Поляны Кировской области  2024 году 300,0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едписаний надзорных органов и приведение зданий в                   соответствие с требованиями, предъявляемыми к безопасности в процессе                 эксплуатации (приведение в соответствие с требованиями к                                          антитеррористической защищенности объектов (территорий)) в муниципальном казенном дошкольном образовательном учреждении  детский сад                               общеразвивающего вида с приоритетным осуществлением деятельности по                   одному из направлений развития воспитанников № 8 «Паровозик»  города                 Вятские Поляны Кировской области в 2024 году 202,50 тыс. руб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ение предписаний надзорных органов и приведение зданий в                   соответствие с требованиями, предъявляемыми к безопасности в процессе                 эксплуатации (приведение в соответствие с требованиями к                                          антитеррористической защищенности объектов (территорий)) в муниципальном казенном дошкольном образовательном учреждении  детский сад                               общеразвивающего вида с приоритетным осуществлением деятельности по                   одному из направлений развития воспитанников № 9 «Аленка»                                  города Вятские Поляны Кировской области в 2024 году 316,00 тыс. руб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ение предписаний надзорных органов и приведение зданий в                   соответствие с требованиями, предъявляемыми к безопасности в процессе                 эксплуатации (приведение в соответствие с требованиями к                                          антитеррористической защищенности объектов (территорий)) в муниципальном казенном дошкольном образовательном учреждении  центр развития ребенка      детский сад № 5 «Чебурашка»  г. Вятские Поляны Кировской области в 2024            году 331,30 тыс. руб.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одпункт 3.1.2. пункта 3.1 раздела 3 «Обобщенная характеристика                       отдельных мероприятий муниципальной подпрограммы», после абзац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муниципальном казенном общеобразовательном учреждении средняя школа № 5 г. Вятские Поляны Кировской области – 839,90 тыс. рублей»                           дополнить абзацами следующего содержания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олнение предписаний надзорных органов и приведение зданий в                     соответствие с требованиями, предъявляемыми к безопасности в процессе                 эксплуатации (приведение в соответствие с требованиями к                                     антитеррористической защищенности объектов (территорий) в 2024 году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азенном  общеобразовательном учреждении гимназия              г. Вятские Поляны Кировской области – 291,40 тыс. руб.»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риложении  № 1 к муниципальной программке «Сведения о целевых       показателях эффективности реализации муниципальной программы «Развитие образования» на 2020-2030 годы» </w:t>
      </w:r>
      <w:r>
        <w:rPr>
          <w:rFonts w:eastAsia="Arial" w:cs="Times New Roman" w:ascii="Times New Roman" w:hAnsi="Times New Roman"/>
          <w:sz w:val="28"/>
          <w:szCs w:val="28"/>
        </w:rPr>
        <w:t xml:space="preserve">пункт Показатель: количество муниципальных образовательных организаций, в которых выполнены предписания контрольных (надзорных) органов и решения суда и здания которых приведены в соответствие с требованиями безопасности в процессе эксплуатации изложить в новой                    редакции  согласно приложению  </w:t>
      </w:r>
      <w:r>
        <w:rPr>
          <w:rFonts w:cs="Times New Roman" w:ascii="Times New Roman" w:hAnsi="Times New Roman"/>
          <w:sz w:val="28"/>
          <w:szCs w:val="28"/>
        </w:rPr>
        <w:t xml:space="preserve">№ 1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 Приложение № 3 к муниципальной программе «Ресурсное обеспечение  муниципальной программы «Развитие образования на 2020-2030 годы»                        изложить в новой редакции согласно приложению № 3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5:00Z</dcterms:created>
  <dc:creator>User</dc:creator>
  <dc:description/>
  <dc:language>en-US</dc:language>
  <cp:lastModifiedBy>User</cp:lastModifiedBy>
  <cp:lastPrinted>2024-11-15T14:15:00Z</cp:lastPrinted>
  <dcterms:modified xsi:type="dcterms:W3CDTF">2024-11-15T11:15:00Z</dcterms:modified>
  <cp:revision>2</cp:revision>
  <dc:subject/>
  <dc:title/>
</cp:coreProperties>
</file>