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7.11.2017  № 1838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комиссии по установлению размера платы за пользование жилы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мещением (платы за наем) для нанимателей жилых помещений по договорам социального найма и договорам найма жилых помещ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жилищного фонда муниципального образ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город Вятские Поляны Кир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миссия по установлению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ского округа город Вятские Поляны Кировской области (далее – Комиссия) создается для организации работы по формированию размера платы за пользование жилым помещением (платы за наем). Состав Комиссии формируется постановлением администрации города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воей деятельности Комиссия руководствуется действующим законодатель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етодически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ания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установлению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ми приказом министерства строительства и жилищно-коммунального хозяйства Российской Федерации от 27.09.2016 № 668/пр, и настоящим Положение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эффективное и обоснованное формирование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ского округа город Вятские Поляны Кировской области (далее - плата за пользование жилым помещением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ункции Комиссии: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ассматривает размер платы за пользование жилым помещением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Принимает  обоснованное решение  по рассматриваемому размеру платы за пользование жилым  помещением,  готовит проект постановления администрации города об утверждении размера платы за пользование жилым помещением (платы за наем) и в установленном порядке представляет его на утверждение главе города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 Организация деятельности Комисс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миссию возглавляет председатель, в отсутствие председателя Комиссии его функции исполняет заместитель председателя Комисс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седатель Комиссии осуществляет общее руководство деятельностью Комиссии, определяет время и место проведения заседания Комисс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елопроизводство (подготовка повестки предстоящего заседания, ведение протоколов заседания) осуществляет секретарь Комисс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Решения Комиссии принимаются путем открытого голосования простым большинством голосов от числа членов Комиссии, в случае равного разделения голосов при обсуждении конкретных вопросов председатель принимает окончательное решени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оведение Комиссии оформляется протоколом, который подписывается всеми присутствующими на заседании членами Комиссии, председателем и секретарем Комисс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гласия члена Комиссии с решением Комиссии он вправе отразить в протоколе свое особое мнени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заседания Комиссии хранятся в деле, копии и выписки из </w:t>
      </w:r>
    </w:p>
    <w:p>
      <w:pPr>
        <w:pStyle w:val="Normal"/>
        <w:spacing w:lineRule="auto" w:line="360"/>
        <w:rPr/>
      </w:pPr>
      <w:r>
        <w:rPr>
          <w:lang w:eastAsia="hi-IN" w:bidi="hi-IN"/>
        </w:rPr>
        <w:t xml:space="preserve"> </w:t>
      </w:r>
      <w:r>
        <w:rPr>
          <w:sz w:val="28"/>
          <w:szCs w:val="28"/>
        </w:rPr>
        <w:t>протоколов  оформляются и рассылаются заинтересованным лицам в течение 7 рабочих дней.</w:t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1418" w:top="147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8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E801C3557FA00A2E4AC343FC02A933EA706E4E20855D67F7B4C923D2AC99E6648AD3611EF8CAL6r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8:00Z</dcterms:created>
  <dc:creator>Администратор</dc:creator>
  <dc:description/>
  <cp:keywords/>
  <dc:language>en-US</dc:language>
  <cp:lastModifiedBy>User2306</cp:lastModifiedBy>
  <cp:lastPrinted>2014-12-30T09:12:00Z</cp:lastPrinted>
  <dcterms:modified xsi:type="dcterms:W3CDTF">2017-11-30T10:45:00Z</dcterms:modified>
  <cp:revision>82</cp:revision>
  <dc:subject/>
  <dc:title/>
</cp:coreProperties>
</file>