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720"/>
        <w:ind w:left="5245" w:hanging="0"/>
        <w:rPr>
          <w:rFonts w:eastAsia="Arial CYR"/>
          <w:b/>
          <w:b/>
          <w:bCs/>
          <w:sz w:val="28"/>
          <w:szCs w:val="28"/>
        </w:rPr>
      </w:pPr>
      <w:r>
        <w:rPr>
          <w:sz w:val="28"/>
          <w:szCs w:val="28"/>
        </w:rPr>
        <w:t>от  27.11.2017   №  183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становления размера платы за пользование жилым помещением</w:t>
      </w:r>
    </w:p>
    <w:p>
      <w:pPr>
        <w:pStyle w:val="ConsPlusNormal"/>
        <w:spacing w:before="0" w:after="4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платы за наем)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лномочия и порядок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ского округа город Вятские Поляны Кир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 муниципального образования городского округа город Вятские Поляны Кировской области (далее - администрация города) осуществляет следующие полномочия в области установления размера платы за пользование жилым помещением (платы за наем) в муниципальном образовании городском округе  город Вятские Поляны Кировской области (далее - муниципальное образование)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 расчет размера платы за пользование жилым помещение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размер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(далее - плата за пользование жилым помещением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счете и перерасчете размера платы за пользование жилым помещением учитывается доступность платы для граждан - нанимателей жилых помещений, качество жилого помещения, благоустройство жилого помещения, месторасположение, коэффициент соответствия платы, стоимость муниципального жилищного фонда, общая площадь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змер платы за наем пересматривается и утверждается ежегодно, в соответствии с законодательством. Установление размера платы за наем рассматривается на комиссии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(перерасчет) размера платы за пользование жилым помещением производится на основании данных и информации, представленных в МКУ «УЖКХ города Вятские Поляны»   специалистами отделов и управлений администрации город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 делам муниципальной собственности  города Вятские Поляны представляет в срок до 15 октября года, предшествующего планируемому,  актуальную информацию по муниципальному жилищному фонду: адрес многоквартирного дома; год ввода в эксплуатацию;  информацию, характеризующую потребительские свойства дома: материал стен; степень износа; степень благоустройства жилого помещения; номер муниципальной квартиры;  площадь муниципальной квартиры;  общую площадь муниципальных квартир в доме; стоимость муниципальных квартир; месторасположение жилого помещ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города и информационных систем устанавливает коэффициент соответствия платы исходя из социально-экономических условий в муниципальном образовании;   представляет  в срок до 1 ноября года, предшествующего планируемому,  среднюю цену  1 кв. м. общей площади квартир на вторичном рынке жилья в Кировской области (актуальные данные Федеральной службы государственной статистики, размещаемые в Единой межведомственной информационно-статистической системе (ЕМИСС); в случае отсутствия указанной информации по Кировской области - среднюю цену  1 кв. м. общей площади квартир на вторичном рынке жилья в Приволжском Федеральном округе);  данные для индексации плат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эффициент инфляции либо  индекс потребительских цен за период с начала года, % к предыдущему году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расчеты направляются в комиссию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(далее - Комисс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миссия рассматривает представленные расчеты и дополнительные материалы по установлению размера платы за пользование жилым помещением, принимает решение о размере платы,  готовит проект постановления администрации города об утверждении размера платы за пользование жилым помещением (платы за наем) и в установленном порядке представляет его на утверждение главе города.</w:t>
      </w:r>
    </w:p>
    <w:p>
      <w:pPr>
        <w:pStyle w:val="ConsPlusNormal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города обеспечивает информирование населения об утвержденных размерах платы за пользование жилым помещением через средства массовой информации.</w:t>
      </w:r>
    </w:p>
    <w:p>
      <w:pPr>
        <w:pStyle w:val="Normal"/>
        <w:jc w:val="center"/>
        <w:rPr>
          <w:lang w:eastAsia="hi-IN" w:bidi="hi-IN"/>
        </w:rPr>
      </w:pPr>
      <w:r>
        <w:rPr>
          <w:lang w:eastAsia="hi-IN" w:bidi="hi-IN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418" w:top="147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Администратор</dc:creator>
  <dc:description/>
  <cp:keywords/>
  <dc:language>en-US</dc:language>
  <cp:lastModifiedBy>User2306</cp:lastModifiedBy>
  <cp:lastPrinted>2017-11-22T10:46:00Z</cp:lastPrinted>
  <dcterms:modified xsi:type="dcterms:W3CDTF">2017-11-30T10:44:00Z</dcterms:modified>
  <cp:revision>107</cp:revision>
  <dc:subject/>
  <dc:title/>
</cp:coreProperties>
</file>