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188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Вятские Поляны</w:t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31.01.2018   № 1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мероприятий по реализации в 2018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среднесрочного социально-экономического развития города Вятские Поля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"/>
        <w:gridCol w:w="3969"/>
        <w:gridCol w:w="2552"/>
        <w:gridCol w:w="1134"/>
        <w:gridCol w:w="1134"/>
        <w:gridCol w:w="3827"/>
        <w:gridCol w:w="2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Наименование задачи,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Срок испол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Ожидаемый результ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ru-RU" w:bidi="ar-SA"/>
              </w:rPr>
              <w:t>Ответственный исполнитель (соисполнители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правление I: Цели экономической политики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доходной части бюджета за счет собственных налоговых и неналоговых доходов,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тимизации расходов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1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промышл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1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агропромышленного комплек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1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дернизация завода по производству комбикормов на территории ОАО «Вятскополянская птицефабрика»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АО «Вятско-Полянская птицефабрика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дернизация производственного комплекса ОАО «Вятскополянская птицефабри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1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благоприятных условий для развития мало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1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72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величение  количества СМП к концу 2018 года до 1423 единиц, численность занятых в сфере малого и среднего предпринимательства увеличится до 5921 человека. Количество выданных субъектам малого и среднего предпринимательства льготных займов до 29 единиц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тдел развития торговли и предпринимательства. Фонд поддержки малого и среднего предпринимательства города Вятские Поляны.                        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униципальной  программы «Поддержка и развитие малого и среднего предпринимательства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708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вышение эффективности управления муниципальной собственност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1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495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Обеспечение поступления доходов в городской бюджет в 2018 году в сумме 32065 тыс. руб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равление по делам муниципальной собственности города Вятские Полян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униципальной программы «Управление муниципальным имуществ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495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производственного потенциала, повышение инвестиционной привлекательности гор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1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граммное мероприятие на территории промышленного па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2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ОО «НУР»-производство посуды ТМ «Мечта». Увеличение производства продукции до 100 тыс.штук готовой продукции в месяц к концу 2018 года.                                ООО «Высота 43» -  производство лифтового оборудования и подъемных механизмов. Производство продукции (лифтов) до 600 ед. к концу 2018 года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ОО «НУР»,    ООО «Высота 43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промышленного па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25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11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лучшение материально-технической базы крупных и средних предприятий и организаций города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упные и средние предприятия и организации город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обретение нового оборудования, транспорта, капитальный ремонт зданий и соору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101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правление II:  цели социальной политики</w:t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ирование благоприятного социального климата для деятельности и здорового образа жизни населе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системы образова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068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ошкольным образованием детей в возрасте от 3-х до 7 лет к 2018г. 100%; удельный вес лиц, сдавших ЕГЭ по русскому языку и математике, от числа выпускников на уровне 100%; увеличение доли учителей, использующих современные образовательные технологии в профессиональной деятельности, в общей численности учителей до 100%; количество детей-сирот и детей, оставшихся без попечения родителей, обеспеченных жилыми помещениями в 2018г -13; увеличение доли детей в возрасте 5 до 18 лет, обучающихся по дополнительным образовательным программам, в общей численности детей до 160% в 2018г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Вятские Поляны, отдел опеки и попечительства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«Развитие образования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392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675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учреждений образования, улучшение условий для получения качественного образования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образования  города Вятские Поляны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, ремонт в учреждениях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, физкультуры и спорт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68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 библиотек увеличится до 2,6 посещений на 1 жителя в год; посещаемость музейных учреждений  составит 0,7 посещений на 1 жителя в год; увеличение доли детей, привлекаемых к участию в творческих мероприятиях, в общем количестве детей 42%; доля объектов культурного наследия, находящихся в удовлетворительном состоянии, в общем количестве объектов культурного наследия составит  80%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администрации города Вятские Поляны, учреждения подведомственные управлению социальной политики.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«Развитие культуры» на 2014-2020 го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2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26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1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ность спортивными залами 1,25 тыс. кв. метров на 10 тыс. человек; увеличение доли населения, регулярно занимающегося физической культурой и спортом, до 34,6 %; увеличение количества межмуниципальных, межрегиональных турниров до 9; увеличение физкультурно-спортивных мероприятий для людей с ограниченными возможностями до 2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 администрации города Вятские Поляны, Управление образования администрации города Вятские Поляны,  ОАО «Спортивный комбинат «Электрон»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«Развитие физической культуры и спорта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1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учреждений  культуры, улучшение условий для получения услуг в сфере культуры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города Вятские Поляны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,  инвентаря, ремонт в учреждениях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учреждений здравоохранения, улучшение условий для получения услуг в сфере здравоохранен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здравоохранения города Вятские Поляны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оборудования,  инвентаря, ремонт в учреждениях здравоохра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жилищного строительств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вод жилья на душу населения 0,2 кв.м на человека, уровень обеспеченности населения жильем — 27 кв. метра на человека, общий годовой объем ввода жилья – 6,5 тыс. кв. метров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администрации города Вятские Поляны, Управление по делам муниципальной собственности города Вятские Поляны, МКУ «Организация капитального строительства города Вятские Поляны»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«Развитие строительства и архитектуры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й работы жилищно-коммунального хозяйств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1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учреждений города, оснащенных приборами учета холодной воды, в общем числе муниципальных учреждений   100%;  доля муниципальных учреждений города, оснащенных приборами  учета тепловой энергии в общем числе муниципальных учреждений 100%; доля муниципальных квартир, оснащенных индивидуальными приборами учета холодной воды, в общем числе муниципальных квартир, 92,2%;  доля муниципальных квартир, оснащенных индивидуальными приборами учета горячей воды, в общем числе муниципальных квартир, 95,9%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жилищно-коммунального хозяйства города Вятские Поляны», Управление по делам муниципальной собственности города Вятские Поляны, предприятия жилищно-коммунального комплекса города, ТСЖ и управляющие организации города.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«Развитие жилищно-коммунальной инфраструктуры города Вятские Поляны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8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8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лагоустроенных дворовых территорий до 7 ед., доля благоустроенных дворовых территорий в соответствии с правилами  благоустройства дворовых территорий от общего количества дворовых территорий, которые требуют благоустройства 2,6%. Количество благоустроенных общественных территорий 1 ед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(заместитель главы администрации города), МКУ «Управление жилищно-коммунального хозяйства города Вятские Поляны», Управление по делам муниципальной собственности города Вятские Поляны, МКУ «Организация капитального строительства города Вятские Поляны», Муниципальное предприятие «Благоустройство города Вятские Поляны», ТСЖ и управляющие организации города, общественные организации, политические партии и движения.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«Формирование современной городской среды» на 2018-2022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7,9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8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й безопасно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опросов в области гражданской обороны и защиты от чрезвычайных ситуаций органами местного самоуправления города; повышение общественной и личной безопасности на территории города; обеспечение условий для приостановления роста злоупотребления наркотиками и их незаконного оборота; совершенствование системы профилактики  безнадзорности и правонарушений несовершеннолетних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(заместитель главы администрации города по профилактике правонарушений и юридическим вопросам), отдел по делам ГО, ЧС и охраны труда, отдел по делам несовершеннолетних и защите их прав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«Обеспечение безопасности  жизнедеятельности населения города Вятские Поляны Кировской области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всестороннего развития и закрепления молодежи в город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и местного бюджетов в 2018г. - 2; доля молодых людей, принимающих участие в добровольческой деятельности от  общего числа молодежи в 2018г до 7%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политики  администрации города Вятские Поляны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«Повышение эффективности реализации молодежной политики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экологической обстановки и сохранение благоприятной окружающей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09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числа несанкционированных свалок на территории города; строительство берегоукрепления р. Тойменка; проведение экологических образовательных  программ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Вятские Поляны (заместитель  главы администрации города по профилактике правонарушений и юридическим вопросам), отдел по делам ГО, ЧС и охраны труда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"Охрана окружающей среды, воспроизводство и использование природных ресурсов"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3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5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остояния автомобильных дорог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5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 в границах города — 0,57 км; ремонт  автомобильных дорогобщего пользования местного значения вне границ города —0,9 км; сокращение доли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  76,37%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рганизация капитального строительства города Вятские Поляны», отдел по делам ГО, ЧС и охраны труда, МП «Благоустройство города Вятские Поляны»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«Развитие транспортной системы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7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и развитие муниципального управле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1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вода объектов в рамках проекта поддержки местных инициатив; увеличение количества органов территориального общественного самоуправления в городе до 24; увеличение количества членов общественной организации ветеранов войны, труда, Вооруженных Сил и правоохранительных органов до 7400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Вятские Поляны (заместитель главы администрации города по социальным вопросам). Управление по взаимодействию с представительным органом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«Содействие развитию институтов гражданского общества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1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дпрограм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1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вода объектов в рамках проекта поддержки местных инициатив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Реализация проектов развития общественной инфраструктуры города Вятские Полян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1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89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величение количества сотрудников, прошедших обучение на семинарах, конференциях; тренингах и др. 14 сотрудников в 2018г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Вятские Поляны (управляющий делами администрации города), отдел бухгалтерского учета и отчетности, Управление правового, документационного, кадрового обеспечения и муниципального жилищного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«Развитие муниципального управления и другие обязательства муниципального образования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31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0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ектов  городского бюджета в установленные сроки в соответствии с бюджетным законодательством, обеспечение расходных обязательств бюджета МО город Вятские Поляны в объеме, утвержденном решением Вятскополянской городской Думы; отношение объема муниципального долга МО город Вятские Поляны к общему годовому объему доходов городского бюджета без учета объема безвозмездных поступ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орода Вятские Поляны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 программы «Управление муниципальными финансами» на 2014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0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201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53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2640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076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631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567" w:gutter="0" w:header="806" w:top="146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Mangal"/>
      <w:kern w:val="2"/>
      <w:sz w:val="24"/>
      <w:szCs w:val="24"/>
      <w:lang w:bidi="hi-IN"/>
    </w:rPr>
  </w:style>
  <w:style w:type="character" w:styleId="Style16">
    <w:name w:val="Нижний колонтитул Знак"/>
    <w:basedOn w:val="Style14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568" w:leader="none"/>
        <w:tab w:val="right" w:pos="151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45:00Z</dcterms:created>
  <dc:creator/>
  <dc:description/>
  <cp:keywords/>
  <dc:language>en-US</dc:language>
  <cp:lastModifiedBy>User2306</cp:lastModifiedBy>
  <cp:lastPrinted>2018-01-31T10:44:00Z</cp:lastPrinted>
  <dcterms:modified xsi:type="dcterms:W3CDTF">2018-02-05T12:40:00Z</dcterms:modified>
  <cp:revision>18</cp:revision>
  <dc:subject/>
  <dc:title/>
</cp:coreProperties>
</file>