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23.11.2023    № 184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торое вносится в муниципальную программу муниципального</w:t>
      </w:r>
      <w:r>
        <w:rPr>
          <w:b/>
          <w:sz w:val="28"/>
          <w:szCs w:val="28"/>
        </w:rPr>
        <w:t xml:space="preserve"> образования городского округа </w:t>
      </w:r>
      <w:r>
        <w:rPr>
          <w:b/>
          <w:bCs/>
          <w:sz w:val="28"/>
          <w:szCs w:val="28"/>
        </w:rPr>
        <w:t>г</w:t>
      </w:r>
      <w:r>
        <w:rPr>
          <w:b/>
          <w:sz w:val="28"/>
          <w:szCs w:val="28"/>
        </w:rPr>
        <w:t>ород Вятские Поляны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» на 2020-2030 годы, утвержденную постановлением администрации города Вятские Поляны от 29.11.2019 №1648 (с изменениями, внесенными постановлениями администрации города Вятские Поляны от 10.01.2020 № 1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1.2020 № 166, от 03.02.2020 № 185, от 08.04.2020 № 503, </w:t>
        <w:br/>
        <w:t xml:space="preserve">от 15.06.2020 № 774, от 14.10.2020 № 1175, от  29.12.2020 № 1576, </w:t>
        <w:br/>
        <w:t xml:space="preserve">от 01.02.2021 № 154, от 08.04.2021 № 502, от 24.05.2021 № 732, </w:t>
        <w:br/>
        <w:t xml:space="preserve">от 17.11.2021 № 1696, от 11.01.2022 № 14, от 09.02.2022 № 200, </w:t>
        <w:br/>
        <w:t xml:space="preserve">от 14.02.2022 № 243, от 04.04.2022 № 470, от 27.05.2022 № 788, </w:t>
        <w:br/>
        <w:t>от 03.11.2022 № 1691, от 16.01.2023 № 65, от 21.04.2023 № 732,                          от 09.10.2023 № 1565, от 23.10.2023 № 1641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rStyle w:val="FontStyle58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1. </w:t>
      </w:r>
      <w:r>
        <w:rPr>
          <w:rStyle w:val="FontStyle58"/>
          <w:rFonts w:cs="Times New Roman"/>
          <w:i w:val="false"/>
          <w:iCs w:val="false"/>
          <w:sz w:val="28"/>
          <w:szCs w:val="28"/>
        </w:rPr>
        <w:t>Приложение № 1 «Сведения о целевых показателях эффективности реализации муниципальной программы»  изложить в редакции согласно приложению.</w:t>
      </w:r>
    </w:p>
    <w:p>
      <w:pPr>
        <w:pStyle w:val="ConsPlusNormal"/>
        <w:spacing w:lineRule="auto" w:line="360"/>
        <w:ind w:firstLine="708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Cs w:val="28"/>
        </w:rPr>
      </w:pPr>
      <w:r>
        <w:rPr/>
      </w:r>
    </w:p>
    <w:p>
      <w:pPr>
        <w:pStyle w:val="ConsPlusNormal"/>
        <w:spacing w:lineRule="auto" w:line="360"/>
        <w:jc w:val="center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1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33:00Z</dcterms:created>
  <dc:creator>User2117</dc:creator>
  <dc:description/>
  <dc:language>en-US</dc:language>
  <cp:lastModifiedBy>User</cp:lastModifiedBy>
  <cp:lastPrinted>2023-10-06T10:34:00Z</cp:lastPrinted>
  <dcterms:modified xsi:type="dcterms:W3CDTF">2023-11-27T10:33:00Z</dcterms:modified>
  <cp:revision>2</cp:revision>
  <dc:subject/>
  <dc:title/>
</cp:coreProperties>
</file>